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t>Adapting Mystara to Birthright Rules</w:t>
      </w:r>
    </w:p>
    <w:p>
      <w:pPr>
        <w:pStyle w:val="Normal"/>
        <w:spacing w:lineRule="auto" w:line="240"/>
        <w:jc w:val="center"/>
        <w:rPr>
          <w:rFonts w:ascii="Times New Roman" w:hAnsi="Times New Roman" w:eastAsia="Times New Roman" w:cs="Times New Roman"/>
          <w:lang w:val="fi-FI"/>
        </w:rPr>
      </w:pPr>
      <w:r>
        <w:rPr>
          <w:rFonts w:eastAsia="Times New Roman" w:cs="Times New Roman" w:ascii="Times New Roman" w:hAnsi="Times New Roman"/>
          <w:lang w:val="fi-FI"/>
        </w:rPr>
        <w:t>Version 2</w:t>
      </w:r>
    </w:p>
    <w:p>
      <w:pPr>
        <w:pStyle w:val="Normal"/>
        <w:spacing w:lineRule="auto" w:line="240"/>
        <w:jc w:val="center"/>
        <w:rPr>
          <w:rFonts w:ascii="Times New Roman" w:hAnsi="Times New Roman" w:eastAsia="Times New Roman" w:cs="Times New Roman"/>
          <w:lang w:val="fi-FI"/>
        </w:rPr>
      </w:pPr>
      <w:r>
        <w:rPr>
          <w:rFonts w:eastAsia="Times New Roman" w:cs="Times New Roman" w:ascii="Times New Roman" w:hAnsi="Times New Roman"/>
          <w:lang w:val="fi-FI"/>
        </w:rPr>
        <w:t>by Aleksei Andrievski &lt;solmyr@kolumbus.fi&g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Blood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housand years ago, several Immortals of Mystara chose the greatest among their followers and produced offspring with them. This offspring had inherited great powers from their Immortal parents. There were seven Immortals who had children, and those children quickly rose to prominence on Mystara. They were Andurus, son of Vanya; Regnar, son of Ordana; Brianna, daughter of Asterius; Bastia, daughter of Ixion; Mathelia, daughter of Protius; Vorennes, son of Rad; and Azaril, son of Thanatos. Over time, these people also had children, and these children intermarried with unblooded commoners, thus spreading their bloodlines among different people with varying degrees of strength. The blooded scions soon founded many kingdoms on Mystara, which warred among themselves. Now, the time has come for one strong leader to emerge and unite the kingdoms into a great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Current Bloodlin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Zendrolion, son of Andurus, founded the Thyatian Empire. However, the centuries have diluted his bloodline, and no more direct offspring remain. Blooded of Andurus tend to concentrate in Thyatis, Karameikos, and Rockhom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Ilsundal, the elven Immortal, was the direct successor of Regnar. As he had no children, his true bloodline did not remain. Regnar's bloodline is particularly strong among elves, as well as Traladarans and Minrothadian elv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Brianna's bloodline was diluted long ago because her descendants were successful merchants who traveled the world, interbreeding with others. Brianna's blooded are found mostly in Darokin and Minrothad.</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Bastia's bloodline continued strong through the generations, eventually passing to Suleiman al-Kalim. The current Sultan of Ylaruam still holds the true bloodline of Bastia. This bloodline is quite extensive, being found in Ylaruam, Ethengar, Sind, and Five Shir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Mathelia's direct descendants were lost centuries ago sailing the seas of the world. Her bloodline is strong among the seagoing nations - Ierendi, Minrothad, Five Shires, and the Northern Reach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Vorennes's descendants founded the Magocracy of Glantri. His direct descendant has died long ago; Etienne d'Ambreville is not his descendant, but has gained his True bloodline through the use of the Radiance. Blood of Vorennes is strongly present in Glantri, as well as among mages of other 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fi-FI"/>
        </w:rPr>
        <w:t>* Azaril's descendants spread throughout the world. His true bloodline continued through the counts of Hattias to this day. The Master of Hule and some humanoids of the Broken Lands also hold this blood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Countries of Mysta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most countries have some special ability that can affect its domain actions, but these abilities are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lfhe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fheim is an elven kingdom covering the great forest of Canolbarth. It is a source of great magic potenti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 Goo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insun (2/9)</w:t>
        <w:tab/>
        <w:t>Do (1)</w:t>
        <w:tab/>
        <w:t>ToA (2)</w:t>
        <w:tab/>
        <w:t>UH (2)</w:t>
        <w:tab/>
        <w:t>Do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esnae (2/8)</w:t>
        <w:tab/>
        <w:t>Do (1)</w:t>
        <w:tab/>
        <w:t>ToA (2)</w:t>
        <w:tab/>
        <w:t>UH (2)</w:t>
        <w:tab/>
        <w:t>Do (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lleromyr (4/7)</w:t>
        <w:tab/>
        <w:t>Do (4)</w:t>
        <w:tab/>
        <w:t>ToA (4)</w:t>
        <w:tab/>
        <w:t>UH (2)</w:t>
        <w:tab/>
        <w:t>Do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eador (3/8)</w:t>
        <w:tab/>
        <w:t>Do (2)</w:t>
        <w:tab/>
        <w:t>ToA (3)</w:t>
        <w:tab/>
        <w:t>UH (2)</w:t>
        <w:tab/>
        <w:t>Do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ealidor (3/8)</w:t>
        <w:tab/>
        <w:t>Do (2)</w:t>
        <w:tab/>
        <w:t>ToA (3)</w:t>
        <w:tab/>
        <w:t>UH (2)</w:t>
        <w:tab/>
        <w:t>Do (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initel (2/8)</w:t>
        <w:tab/>
        <w:t>Do (1)</w:t>
        <w:tab/>
        <w:t>ToA (2)</w:t>
        <w:tab/>
        <w:t>UH (1)</w:t>
        <w:tab/>
        <w:t>Do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hieldtree (1/9)</w:t>
        <w:tab/>
        <w:t>Do (1)</w:t>
        <w:tab/>
        <w:t>ToA (1)</w:t>
        <w:tab/>
        <w:t>UH (1)</w:t>
        <w:tab/>
        <w:t>Do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terrain type of all provinces is 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Do - Doriath (Alfheim); ToA - Treekeepers of Alfheim (Jorodrin Feadiel); UH - Umbarth House (Greenleaf Vickers); MH - Mauntea House (Corwyn Maunte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Doriath controls the law of his kingdo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Treekeepers provide for the elves' spiritual needs. They are led by Jorodrin Feadie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Umbarth merchant house of Darokin does most trade in Alfhe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Likewise, king Doriath controls his kingdom's magic, which is plentifu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erated/Accumulated:</w:t>
      </w:r>
      <w:r>
        <w:rPr>
          <w:rFonts w:eastAsia="Times New Roman" w:cs="Times New Roman" w:ascii="Times New Roman" w:hAnsi="Times New Roman"/>
          <w:lang w:val="fi-FI"/>
        </w:rPr>
        <w:t xml:space="preserve"> 72/45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elf cavalry, 5 elf arch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Doriath, King of Alfheim (</w:t>
      </w:r>
      <w:r>
        <w:rPr>
          <w:rFonts w:eastAsia="Times New Roman" w:cs="Times New Roman" w:ascii="Times New Roman" w:hAnsi="Times New Roman"/>
        </w:rPr>
        <w:t>em F16/W16, Re, great, 47; LG)</w:t>
      </w:r>
      <w:r>
        <w:rPr>
          <w:rFonts w:eastAsia="Times New Roman" w:cs="Times New Roman" w:ascii="Times New Roman" w:hAnsi="Times New Roman"/>
          <w:lang w:val="fi-FI"/>
        </w:rPr>
        <w:t>, is the regent. He is aided by other clanmasters and treekeepers, most notably Treekeeper Jorodrin Feadie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1) in Elleromyr (Alfheim Tow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Darokin has generally been friendly to Alfheim. Also Five Shires and Karameikos are on amiable term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e greatest enemies of Alfheim are Shadow Elves. Additionally, Broken Lands are often hostile, and the dwarves of Rockhome remain wa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Some Shadow Elf provinces have underground connections to Alfheim. This means that an invasion may be launched at any time without warn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Since most if not all elves are trained in archery, Alfheim can raise levies that are equal to elf archers in strength. These levies cannot leave Alfhe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truaghin Cl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truaghin Clans is a collection of primitive tribes. They have little interest in politics or conqu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 or Lawful Evil (Tiger Cl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ear Clan (6/3)</w:t>
        <w:tab/>
        <w:t>Po (6)</w:t>
        <w:tab/>
        <w:t>SCA (6)</w:t>
        <w:tab/>
        <w:t>TH (3)</w:t>
        <w:tab/>
        <w:t>-</w:t>
        <w:tab/>
        <w:t>High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lk Clan (5/5)</w:t>
        <w:tab/>
        <w:t>Tu (5)</w:t>
        <w:tab/>
        <w:t>SCA (5)</w:t>
        <w:tab/>
        <w:t>-</w:t>
        <w:tab/>
        <w:t>-</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rse Clan (7/2)</w:t>
        <w:tab/>
        <w:t>Ey (7)</w:t>
        <w:tab/>
        <w:t>SCA (7)</w:t>
        <w:tab/>
        <w:t>-</w:t>
        <w:tab/>
        <w:t>-</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iger Clan (7/3)</w:t>
        <w:tab/>
        <w:t>Na (7)</w:t>
        <w:tab/>
        <w:t>TCA (7)</w:t>
        <w:tab/>
        <w:t>-</w:t>
        <w:tab/>
        <w:t>-</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urtle Clan (5/5)</w:t>
        <w:tab/>
        <w:t>Ta (5)</w:t>
        <w:tab/>
        <w:t>SCA (5)</w:t>
        <w:tab/>
        <w:t>-</w:t>
        <w:tab/>
        <w:t>-</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Note that because Atruaghin people develop land only slowly as they grow, the magical potential of a province is reduced by one for every </w:t>
      </w:r>
      <w:r>
        <w:rPr>
          <w:rFonts w:eastAsia="Times New Roman" w:cs="Times New Roman" w:ascii="Times New Roman" w:hAnsi="Times New Roman"/>
          <w:i/>
          <w:iCs/>
          <w:lang w:val="fi-FI"/>
        </w:rPr>
        <w:t>two</w:t>
      </w:r>
      <w:r>
        <w:rPr>
          <w:rFonts w:eastAsia="Times New Roman" w:cs="Times New Roman" w:ascii="Times New Roman" w:hAnsi="Times New Roman"/>
          <w:lang w:val="fi-FI"/>
        </w:rPr>
        <w:t xml:space="preserve"> increases in province leve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Po - Powakuan Sleeps-With-Open-Eyes (Bear Clan); Tu - Tulabal Shadowfall (Elk Clan); Ey - Eyela Moonstalker (Horse Clan); Na - Naravipa Dagger Tooth (Tiger Clan); Ta - Talinguk Rolls-His-Canoe (Turtle Clan); SCA - Shamani Children of Atruaghin (Hovar Duck Watcher); TCA - Tiger Claws of Atzanteotl (Eelsha Spider's Kiss); TH - Toney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Each chieftain controls the law in his own cl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Most people follow Atruaghin, though the evil Tiger Clan follows Atzanteot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Atruaghin Clans do not trade. However, Toney house of Darokin does some trade with Bear Cl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No mages are found in the Clans, though foreign wizards may try to expand their holdings he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Powakuan: 12/20 RP. Tulabal: 8/15 RP. Eyela: 14/10 RP. Naravipa: 14/20 RP. Talinguk: 8/1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Each chieftain has 5 GB in his treasu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Bear Clan: 2 infantry. Elk Clan: 2 archers. Horse Clan: 3 cavalry. Tiger Clan: 3 infantry. Turtle Clan: 2 infa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Turtle Clan has 2 war canoes (equivalent to coast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s &amp; Lieutenants:</w:t>
      </w:r>
      <w:r>
        <w:rPr>
          <w:rFonts w:eastAsia="Times New Roman" w:cs="Times New Roman" w:ascii="Times New Roman" w:hAnsi="Times New Roman"/>
          <w:lang w:val="fi-FI"/>
        </w:rPr>
        <w:t xml:space="preserve"> Each chief is regent of his clan. In fact, the Clans should be treated as five separate countries. The regents are </w:t>
      </w:r>
      <w:r>
        <w:rPr>
          <w:rFonts w:eastAsia="Times New Roman" w:cs="Times New Roman" w:ascii="Times New Roman" w:hAnsi="Times New Roman"/>
        </w:rPr>
        <w:t>Powakuan Sleeps-With-Open-Eyes (hm F10, Re, major, 35; LG), Tulabal Shadowfall (hf T14, Re, minor, 20; N), Eyela Moonstalker (hf F10, Re, major, 40; LN), Naravipa Dagger Tooth (hm F18, Az, major, 40; LE), and Talinguk Rolls-His-Canoe (hm T14, Ma, minor, 15;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The Clans do not build castles or roads. However, Bear, Elk, and Horse Clans live on the plateau which can only be entered by flying or with magical aid (or using the World Elevator in the Bear Cl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 &amp; Enemies:</w:t>
      </w:r>
      <w:r>
        <w:rPr>
          <w:rFonts w:eastAsia="Times New Roman" w:cs="Times New Roman" w:ascii="Times New Roman" w:hAnsi="Times New Roman"/>
          <w:lang w:val="fi-FI"/>
        </w:rPr>
        <w:t xml:space="preserve"> The Clans usually leave other nations alone, though Bear Clan is fairly friendly to Darokin. They mostly keep to themselves, but Tiger Clan is an enemy of all other clans and it occasionally raids 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roken 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roken Lands are ruled by the nosferatu orcish king Th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Chaotic Evi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available for PC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 Ty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ugburbia (1/7)</w:t>
        <w:tab/>
        <w:t>Oh (1)</w:t>
        <w:tab/>
        <w:t>BSM (1)</w:t>
        <w:tab/>
        <w:t>-</w:t>
        <w:tab/>
        <w:t>DK (2)</w:t>
        <w:tab/>
        <w:t>Mountains, Glaci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igh Gobliny (2/6)</w:t>
        <w:tab/>
        <w:t>Ya (1)</w:t>
        <w:tab/>
        <w:t>WW (2)</w:t>
        <w:tab/>
        <w:t>-</w:t>
        <w:tab/>
        <w:t>DK (2)</w:t>
        <w:tab/>
        <w:t>Mountains, Glaci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bgobland (2/5)</w:t>
        <w:tab/>
        <w:t>HK (2)</w:t>
        <w:tab/>
        <w:t>TYR (2)</w:t>
        <w:tab/>
        <w:t>-</w:t>
        <w:tab/>
        <w:t>DK (3)</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ol (3/3)</w:t>
        <w:tab/>
        <w:t>DK (3)</w:t>
        <w:tab/>
        <w:t>STK (3)</w:t>
        <w:tab/>
        <w:t>-</w:t>
        <w:tab/>
        <w:t>DK (3)</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gremoor (1/7)</w:t>
        <w:tab/>
        <w:t>Al (1)</w:t>
        <w:tab/>
        <w:t>JTS (1)</w:t>
        <w:tab/>
        <w:t>-</w:t>
        <w:tab/>
        <w:t>DK (5)</w:t>
        <w:tab/>
        <w:t>Mountains, Glaci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rcus Rex (3/5)</w:t>
        <w:tab/>
        <w:t>Th (3)</w:t>
        <w:tab/>
        <w:t>JSK (3)</w:t>
        <w:tab/>
        <w:t>-</w:t>
        <w:tab/>
        <w:t>DK (4)</w:t>
        <w:tab/>
        <w:t>Mountains, Glaci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ed Orcland (2/4)</w:t>
        <w:tab/>
        <w:t>SH (2)</w:t>
        <w:tab/>
        <w:t>WW (2)</w:t>
        <w:tab/>
        <w:t>-</w:t>
        <w:tab/>
        <w:t>DK (2)</w:t>
        <w:tab/>
        <w:t>Waste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outh Gnollistan (1/5)</w:t>
        <w:tab/>
        <w:t>NP (1)</w:t>
        <w:tab/>
        <w:t>RIW (1)</w:t>
        <w:tab/>
        <w:t>-</w:t>
        <w:tab/>
        <w:t>DK (5)</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rollhattan (1/8)</w:t>
        <w:tab/>
        <w:t>Ha (1)</w:t>
        <w:tab/>
        <w:t>-</w:t>
        <w:tab/>
        <w:t>-</w:t>
        <w:tab/>
        <w:t>DK (4)</w:t>
        <w:tab/>
        <w:t>Swam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Yellow Orkia (2/4)</w:t>
        <w:tab/>
        <w:t>Mo (1)</w:t>
        <w:tab/>
        <w:t>TYR (1)</w:t>
        <w:tab/>
        <w:t>-</w:t>
        <w:tab/>
        <w:t>DK (1)</w:t>
        <w:tab/>
        <w:t>Waste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Th - Thar (Broken Lands); HK - Hutai Khan; DK - Doge Kol; SH - Supreme Hool; Oh - Ohr'r; Ya - Yazar; Ha - Haa'k Hordar; Mo - Moghul Khan; NP - Nizam Pasha; JSK - Jagged Sword of Karaash (Thar); TYR - Temple of Yagrai Reborn (unknown); STK - Shining Temple of Kol (unknown); WW - Wogar's Wolfriders (unknown); BSM - Bartziluth's Spiked Mace (unknown); JTS - Jammudaru's Tasty Slime (unknown); RIW - Ranivorus' Insane Word (unknow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Each humanoid tribe is ruled by its own chief, though all of them bow to King Thar (at least in na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re are several temples to humanoid Immortals in Broken 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re are no guilds in Broken Lands - monsters don't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Doge Kol, the kobold wizard, controls most magic in Broken Lands, though not to its full potenti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4/2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bugbear infantry, 4 goblin wolfriders, 4 kobold infantry, 2 ogre infantry, 4 orc infantry, 1 duh legion, 2 gnoll infantry, 1 troll horde, 4 hobgoblin raiders. All troops are controlled by their respective chieftains, though they generally obey King Thar's ord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King Thar </w:t>
      </w:r>
      <w:r>
        <w:rPr>
          <w:rFonts w:eastAsia="Times New Roman" w:cs="Times New Roman" w:ascii="Times New Roman" w:hAnsi="Times New Roman"/>
        </w:rPr>
        <w:t xml:space="preserve">(om F18/Sh12 (nosferatu), Az, major, 38; NE) </w:t>
      </w:r>
      <w:r>
        <w:rPr>
          <w:rFonts w:eastAsia="Times New Roman" w:cs="Times New Roman" w:ascii="Times New Roman" w:hAnsi="Times New Roman"/>
          <w:lang w:val="fi-FI"/>
        </w:rPr>
        <w:t>is the ruler of Broken Lands. Other humanoid leaders rule their own tribes, but acknowledge Thar's supreme r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3) in Orcus Rex (Udhgar). Castle (2) in Red Orcland (Sacred Cavern). Castle (3) in Kol (Kol-Khat). Castle (2) in Yellow Orkia (Tanglar). Castle (1) in Ogremoor (Rattaya). Castle (2) in High Gobliny (Akrass). Castle (1) in Bugburbia (Kundar). Castle (1) in South Gnollistan (El'Krak). Castle (2) in Hobgobland (Ul'Guzud). Each castle belongs to the chieftain of the are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Broken Lands have no allies, though the Master of Hule might urge them to aid in his attack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Everyone around is an enemy of Broken 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Some Shadow Elf provinces have underground connections to Broken 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Each province can raise levies that are equal to the province's normal units in strength (and maintenance). These levies cannot leave their home provi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arokin is a large land ruled by merchant lords. Its central position allows it to influence matters in neighboring lands, but also places it under a threat of invas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kesoli (6/0)</w:t>
        <w:tab/>
        <w:t>CD (3)</w:t>
        <w:tab/>
        <w:t>CoD (6)</w:t>
        <w:tab/>
        <w:t>UH (4)</w:t>
        <w:tab/>
        <w:t>-</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UH (3)</w:t>
        <w:tab/>
        <w:tab/>
        <w:t>P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korros (7/0)</w:t>
        <w:tab/>
        <w:t>CD (3)</w:t>
        <w:tab/>
        <w:t>CoD (7)</w:t>
        <w:tab/>
        <w:t>TH (4)</w:t>
        <w:tab/>
        <w:t>Re (0)</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TH (3)</w:t>
        <w:tab/>
        <w:tab/>
        <w:t>P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H (1)</w:t>
        <w:tab/>
        <w:tab/>
        <w:t>F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thenos (6/2)</w:t>
        <w:tab/>
        <w:t>CD (3)</w:t>
        <w:tab/>
        <w:t>CoD (6)</w:t>
        <w:tab/>
        <w:t>LH (4)</w:t>
        <w:tab/>
        <w:t>Re (2)</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LH (3)</w:t>
        <w:tab/>
        <w:tab/>
        <w:t>P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runglain (7/0)</w:t>
        <w:tab/>
        <w:t>CD (4)</w:t>
        <w:tab/>
        <w:t>CoD (7)</w:t>
        <w:tab/>
        <w:t>CH (5)</w:t>
        <w:tab/>
        <w:t>-</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CH (3)</w:t>
        <w:tab/>
        <w:tab/>
        <w:t>P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F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ruth (5/1)</w:t>
        <w:tab/>
        <w:t>CD (2)</w:t>
        <w:tab/>
        <w:t>CoD (5)</w:t>
        <w:tab/>
        <w:t>HH (2)</w:t>
        <w:tab/>
        <w:t>RX (1)</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HH (2)</w:t>
        <w:tab/>
        <w:tab/>
        <w:t>F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H (1)</w:t>
        <w:tab/>
        <w:tab/>
        <w:t>M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arokin (9/0)</w:t>
        <w:tab/>
        <w:t>CD (4)</w:t>
        <w:tab/>
        <w:t>CoD (9)</w:t>
        <w:tab/>
        <w:t>MH (4)</w:t>
        <w:tab/>
        <w:t>RX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MH (2)</w:t>
        <w:tab/>
        <w:tab/>
        <w:t>P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PH (2)</w:t>
        <w:tab/>
        <w:tab/>
        <w:t>F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F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color w:val="000000"/>
          <w:lang w:val="fi-FI"/>
        </w:rPr>
      </w:pPr>
      <w:r>
        <w:rPr>
          <w:rFonts w:eastAsia="Times New Roman" w:cs="Times New Roman" w:ascii="Times New Roman" w:hAnsi="Times New Roman"/>
          <w:lang w:val="fi-FI"/>
        </w:rPr>
        <w:t>Malpheggi Swamp (0/10)</w:t>
        <w:tab/>
        <w:t>-</w:t>
        <w:tab/>
        <w:t>-</w:t>
        <w:tab/>
        <w:t>-</w:t>
        <w:tab/>
        <w:t>Re (10)</w:t>
        <w:tab/>
        <w:t>Swam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rcland (0/7)</w:t>
        <w:tab/>
        <w:t>-</w:t>
        <w:tab/>
        <w:t>-</w:t>
        <w:tab/>
        <w:t>-</w:t>
        <w:tab/>
        <w:t>RX (7)</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elenica (8/0)</w:t>
        <w:tab/>
        <w:t>CD (3)</w:t>
        <w:tab/>
        <w:t>CoD (8)</w:t>
        <w:tab/>
        <w:t>HH (4)</w:t>
        <w:tab/>
        <w:t>-</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HH (3)</w:t>
        <w:tab/>
        <w:tab/>
        <w:t>AA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A (2)</w:t>
        <w:tab/>
        <w:tab/>
        <w:t>P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enobar (5/1)</w:t>
        <w:tab/>
        <w:t>CD (2)</w:t>
        <w:tab/>
        <w:t>CoD (5)</w:t>
        <w:tab/>
        <w:t>LH (4)</w:t>
        <w:tab/>
        <w:t>Re (1)</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LH (3)</w:t>
        <w:tab/>
        <w:tab/>
        <w:t>P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D - The Chancellor of Darokin (Corwyn Mauntea); MH - Mauntea House (Corwyn Mauntea); LH - Linton House (Lucius Linton); HH - Hallonica House (Bertram Hallonica); CH - Corun House (Nathalie Kalimi); PH - Pennydown House (Elissa Pennydown); UH - Umbarth House (Greenleaf Vickers); AA - Al-Azrad House (Eshram al-Azrad); FH - Franich House (Arturo Franich); TH - Toney House (Mendel Callister); CoD - Church of Darokin (Simon Stone); Re - Reginald; RX - Rezak Xy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Chancellor holds law in most provinces, and the merchant houses hold influence in their home provinces. As the Chancellor, Corwyn Mauntea currently holds law for both his house and his position as the regent. Should another Chancellor be chosen, he shall take control of the reserved law 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Church of Darokin is the main religion in the cou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trade of Darokin is controlled by its nine merchant houses, in varying degrees across the cou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As Darokin has few magic sources, most mages are not interested. Two mages are controlling what little magic Darokin has: Reginald of Crowlerd is based in the west, and Rezak Xygar of Darokin in the ea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67 RP for the provinces and Chancellor's holdings. The holdings of Mauntea House generate 48 RP. Mauntea has accumulated 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0 GB. Note that this figure represents the treasury of the state - the Mauntea House maintains separate treasu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cavalry, 5 infantry, 5 pikemen, 5 archers, 10 irregulars. Darokinian units can use Brecht statistics, if you have the Havens of the Great Bay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oasters, 1 cog, 1 roundshi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Chancellor </w:t>
      </w:r>
      <w:r>
        <w:rPr>
          <w:rFonts w:eastAsia="Times New Roman" w:cs="Times New Roman" w:ascii="Times New Roman" w:hAnsi="Times New Roman"/>
        </w:rPr>
        <w:t>Corwyn Mauntea (hm G18, Br, great, 56; N)</w:t>
      </w:r>
      <w:r>
        <w:rPr>
          <w:rFonts w:eastAsia="Times New Roman" w:cs="Times New Roman" w:ascii="Times New Roman" w:hAnsi="Times New Roman"/>
          <w:lang w:val="fi-FI"/>
        </w:rPr>
        <w:t xml:space="preserve"> rules Darokin, but other merchant house patriarchs have influence as well. The Chancellor can usually call on them to get things done, but for more reliable help, he has a staff of experienced diplomats to call 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Darokin. Castle (4) in Selenica. Castle (3) in Corunglain. Castle (2) in Akorros. Castle (1) in Akesol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 &amp; Enemies:</w:t>
      </w:r>
      <w:r>
        <w:rPr>
          <w:rFonts w:eastAsia="Times New Roman" w:cs="Times New Roman" w:ascii="Times New Roman" w:hAnsi="Times New Roman"/>
          <w:lang w:val="fi-FI"/>
        </w:rPr>
        <w:t xml:space="preserve"> Darokin tries to be friendly to all its neighbors. The only enemies are the humanoids of Broken Lands and the Master of H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Some Shadow Elf provinces have underground connections to 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Darokin has traditionally used skillful diplomats to negotiate things (as well as to snoop around), and it has a special +5 bonus to success rolls in Diplomacy and Espionage ac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enago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enagoth is a northern land ruled by the evil Shadow Lo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Evi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available for PC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vien Plains (6/0)</w:t>
        <w:tab/>
        <w:t>SL (2)</w:t>
        <w:tab/>
        <w:t>ATI (6)</w:t>
        <w:tab/>
        <w:t>-</w:t>
        <w:tab/>
        <w:t>SL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TI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enagothian Waste (0/5)</w:t>
        <w:tab/>
        <w:t>SL (0)</w:t>
        <w:tab/>
        <w:t>ATI (0)</w:t>
        <w:tab/>
        <w:t>-</w:t>
        <w:tab/>
        <w:t>SL (5)</w:t>
        <w:tab/>
        <w:t>Waste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ssurian Grasses (3/2)</w:t>
        <w:tab/>
        <w:t>SL (1)</w:t>
        <w:tab/>
        <w:t>ATI (3)</w:t>
        <w:tab/>
        <w:t>-</w:t>
        <w:tab/>
        <w:t>SL (1)</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TI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thenar (1/6)</w:t>
        <w:tab/>
        <w:t>-</w:t>
        <w:tab/>
        <w:t>ATI (1)</w:t>
        <w:tab/>
        <w:t>-</w:t>
        <w:tab/>
        <w:t>SL (5)</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alor Swamp (1/7)</w:t>
        <w:tab/>
        <w:t>SL (1)</w:t>
        <w:tab/>
        <w:t>ATI (1)</w:t>
        <w:tab/>
        <w:t>-</w:t>
        <w:tab/>
        <w:t>SL (6)</w:t>
        <w:tab/>
        <w:t>Swam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engul Mountains (1/6)</w:t>
        <w:tab/>
        <w:t>-</w:t>
        <w:tab/>
        <w:t>ATI (1)</w:t>
        <w:tab/>
        <w:t>-</w:t>
        <w:tab/>
        <w:t>SL (3)</w:t>
        <w:tab/>
        <w:t>Medium 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aga Valley East (2/4)</w:t>
        <w:tab/>
        <w:t>-</w:t>
        <w:tab/>
        <w:t>ATI (2)</w:t>
        <w:tab/>
        <w:t>-</w:t>
        <w:tab/>
        <w:t>SL (2)</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aga Valley West (3/3)</w:t>
        <w:tab/>
        <w:t>ATI (2)</w:t>
        <w:tab/>
        <w:t>ATI (3)</w:t>
        <w:tab/>
        <w:t>HW (1)</w:t>
        <w:tab/>
        <w:t>SL (3)</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rth Geffron (2/7)</w:t>
        <w:tab/>
        <w:t>SL (1)</w:t>
        <w:tab/>
        <w:t>ATI (2)</w:t>
        <w:tab/>
        <w:t>-</w:t>
        <w:tab/>
        <w:t>SL (7)</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outh Geffron (1/8)</w:t>
        <w:tab/>
        <w:t>-</w:t>
        <w:tab/>
        <w:t>ATI (1)</w:t>
        <w:tab/>
        <w:t>-</w:t>
        <w:tab/>
        <w:t>SL (5)</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outhwestern Avien (5/0)</w:t>
        <w:tab/>
        <w:t>ATI (2)</w:t>
        <w:tab/>
        <w:t>ATI (5)</w:t>
        <w:tab/>
        <w:t>-</w:t>
        <w:tab/>
        <w:t>SL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L - Shadow Lord (Landryn Teriak); ATI - Almighty Temple of Idris (unknown); HW - Hunters of Wendar (Sean the Trapp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Denagoth is a wild land where local leaders rise and fall often. The Shadow Lord controls parts of the country, and the Church of Idris also has some influence, but otherwise the land is wi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evil temple of Idris oversees the spiritual matters of Denagothi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o date, no merchants have been brave enough to trade in this evil realm. However, the Wendarian spies have gained a foothold in the Naga Valle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Shadow Lord is a powerful archmage who controls his land'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65/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archers, 4 orc infantry, 2 goblin wolfriders, 2 gnoll infantry. Orcs, gnolls, and goblins are plentiful in Denagoth, and they are drafted to the Shadow Lord's arm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Landryn Teriak, the Shadow Lord (hm W14 (lich), Az, great, 58; LE) is the nominal ruler of Denagoth, but he is mostly uninterested in actual governing, preferring to engage in magical pursuits and plot the downfall of his enem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The Shadow Lord dwells in Gereth Minar, which is a permanent Stronghold (5), as per realm spell. There are no other castles in Denagoth, however, the country (except Mengul Mountains and Naga Valley) is situated on a plateau, which provides a formidable defense against invas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Denagoth has no all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Wendar is Denagoth's greatest enemy, and the Shadow Lord constantly plots ways to conquer 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cause Denagothians are a warlike people, any levies mustered here function as human infantry. These levies cannot leave Denago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then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thengar is a steppe land inhabited by fierce horse warrio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Chaotic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ortaks (3/2)</w:t>
        <w:tab/>
        <w:t>MK (2)</w:t>
        <w:tab/>
        <w:t>CTC (3)</w:t>
        <w:tab/>
        <w:t>-</w:t>
        <w:tab/>
        <w:t>BtD (2)</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BK (1)</w:t>
        <w:tab/>
        <w:tab/>
        <w:tab/>
        <w:t>Ck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aeruts (4/2)</w:t>
        <w:tab/>
        <w:t>MK (3)</w:t>
        <w:tab/>
        <w:t>EBY (4)</w:t>
        <w:tab/>
        <w:t>UH (1)</w:t>
        <w:tab/>
        <w:t>BtD (2)</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HjK (1)</w:t>
        <w:tab/>
        <w:tab/>
        <w:t>C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iyats (5/2)</w:t>
        <w:tab/>
        <w:t>MK (3)</w:t>
        <w:tab/>
        <w:t>CTC (5)</w:t>
        <w:tab/>
        <w:t>-</w:t>
        <w:tab/>
        <w:t>BtD (2)</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KK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and of Black Sand (0/7)</w:t>
        <w:tab/>
        <w:t>Ck (0)</w:t>
        <w:tab/>
        <w:t>-</w:t>
        <w:tab/>
        <w:t>-</w:t>
        <w:tab/>
        <w:t>Ck (7)</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urkits (6/1)</w:t>
        <w:tab/>
        <w:t>MK (6)</w:t>
        <w:tab/>
        <w:t>EBY (3)</w:t>
        <w:tab/>
        <w:t>UH (2)</w:t>
        <w:tab/>
        <w:t>BtD (1)</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TC (3)</w:t>
        <w:tab/>
        <w:t>CH (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aijits (3/4)</w:t>
        <w:tab/>
        <w:t>MK (2)</w:t>
        <w:tab/>
        <w:t>CTC (3)</w:t>
        <w:tab/>
        <w:t>UH (0)</w:t>
        <w:tab/>
        <w:t>BtD (4)</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OK (1)</w:t>
        <w:tab/>
        <w:tab/>
        <w:t>C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ighurs (3/2)</w:t>
        <w:tab/>
        <w:t>MK (2)</w:t>
        <w:tab/>
        <w:t>EBY (3)</w:t>
        <w:tab/>
        <w:t>CH (2)</w:t>
        <w:tab/>
        <w:t>BtD (2)</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HgK (1)</w:t>
        <w:tab/>
        <w:tab/>
        <w:t>UH (0)</w:t>
        <w:tab/>
        <w:t>Ck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Yakkas (4/1)</w:t>
        <w:tab/>
        <w:t>MK (2)</w:t>
        <w:tab/>
        <w:t>EBY (3)</w:t>
        <w:tab/>
        <w:t>UH (1)</w:t>
        <w:tab/>
        <w:t>BtD (1)</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ChK (2)</w:t>
        <w:tab/>
        <w:tab/>
        <w:t>C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Yugatais (5/1)</w:t>
        <w:tab/>
        <w:t>MK (3)</w:t>
        <w:tab/>
        <w:t>EBY (5)</w:t>
        <w:tab/>
        <w:t>-</w:t>
        <w:tab/>
        <w:t>BtD (1)</w:t>
        <w:tab/>
        <w:t>Stepp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TK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K - Moglai Khan (Ethengar); BK - Batu Khan (Bortaks); KK - Jaku the Render/Kadan Khan (Kiyats); OK - Oktai Khan (Taijits); ChK - Chagatai Khan (Yakkas); HjK - Huaji Khan (Kaeruts); HgK - Hulagu Khan (Uighurs); TK - Temur Khan (Yugatais); CTC - Cretia's Temple of Chaos (Chibak); EBY - Earth's Blessings of Yamuga (Kokachin); UH - Umbarth House (Greenleaf Vickers); CH - Corun House (Nathalie Kalimi); BtD - Bakalgu the Destroyer; Ck - Ckarta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Moglai Khan controls most law within Ethengar, as he is the Great Khan. He allows the other khans to wield some power, but some are all plotting against him. </w:t>
      </w:r>
      <w:r>
        <w:rPr>
          <w:rFonts w:eastAsia="Times New Roman" w:cs="Times New Roman" w:ascii="Times New Roman" w:hAnsi="Times New Roman"/>
        </w:rPr>
        <w:t>Batu Khan (hm F10, Ba, minor, 25; LN) is married to Moglai's eldest daughter, but he feels that he should be the Great Khan. Oktai Khan (hm F13, Ba, minor, 19; NE) is aiding Glantrian spies and humanoids of Broken Lands against Ethengar, though even his own people do not know this. Jaku the Render (evil spirit M16, Az, major, 35; CE) is an evil spirit serving Cretia who has possessed the body of Kadan Khan and plots to rise to rulership of all Ethen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priesthoods of Yamuga and Cretia struggle for control among the Ethenga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Ethengarians do not engage in trade themselves, but the Darokinian Umbarth and Corun houses trade a great deal here, mostly along the river rout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Bakalgu the Destroyer is a feared and respected hakomon who controls most magic within Ethengar. Ckartai the Necromancer is an emerging power who took over the Land of Black Sand and has plans of expans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6/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8 horse warriors, 1 Keshak. Ckartai currently has 3 undead legions occupying Land of Black Sand and will probably take control of it through investiture quite so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Great Khan Moglai </w:t>
      </w:r>
      <w:r>
        <w:rPr>
          <w:rFonts w:eastAsia="Times New Roman" w:cs="Times New Roman" w:ascii="Times New Roman" w:hAnsi="Times New Roman"/>
        </w:rPr>
        <w:t xml:space="preserve">(hm F18, Ba, great, 50; CN) </w:t>
      </w:r>
      <w:r>
        <w:rPr>
          <w:rFonts w:eastAsia="Times New Roman" w:cs="Times New Roman" w:ascii="Times New Roman" w:hAnsi="Times New Roman"/>
          <w:lang w:val="fi-FI"/>
        </w:rPr>
        <w:t>is the ruler of Ethengar. He is assisted by eight tribal khans. However, three of those khans (mentioned above) are plotting against Moglai. The other five khans will aid Moglai if called upon. Additionally, Kokachin and Bakalgu are Moglai's allies and will do as he asks. Chibak is a rather unstable character, but is loyal to Ethengar and will help Moglai, especially if the task involves doing some great mischief (especially to Glantri). And Ckartai is an independent entity who might become a huge problem if not dealt wi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There are no roads in the steppe as they are not needed; all horse warrior and keshak units can move in the steppe without cost (as if there were roads all ov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Rockhome, Ylaruam, and Darokin are friendly to Ethen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Glantri is the worst enemy. Heldann is also hosti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Treat each province in Ethengarian steppes as having a castle (1) if it is controlled by Ethengar (this represents Ethangarians' ability to move around so that occupying forces must weed them out). Thus, an invading force has to spend one turn reducing this to zero before it can occupy a province. This 'castle' is automatically replaced each time Ethengar regains its provinces; however, it only applies on the Ethengarian stepp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ive Shi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ive Shires is a small, peaceful land of halfl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 &amp; 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astshire (3/4)</w:t>
        <w:tab/>
        <w:t>ML (3)</w:t>
        <w:tab/>
        <w:t>HHM (3)</w:t>
        <w:tab/>
        <w:t>FCS (3)</w:t>
        <w:tab/>
        <w:t>LA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eartshire (1/5)</w:t>
        <w:tab/>
        <w:t>DD (1)</w:t>
        <w:tab/>
        <w:t>HHM (1)</w:t>
        <w:tab/>
        <w:t>MG (1)</w:t>
        <w:tab/>
        <w:t>LA (5)</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ighshire (3/3)</w:t>
        <w:tab/>
        <w:t>MG (3)</w:t>
        <w:tab/>
        <w:t>HHM (3)</w:t>
        <w:tab/>
        <w:t>MG (3)</w:t>
        <w:tab/>
        <w:t>LA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eashire (6/2)</w:t>
        <w:tab/>
        <w:t>JD (6)</w:t>
        <w:tab/>
        <w:t>HHM (6)</w:t>
        <w:tab/>
        <w:t>MG (3)</w:t>
        <w:tab/>
        <w:t>LA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FCS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outhshire (4/4)</w:t>
        <w:tab/>
        <w:t>SS (4)</w:t>
        <w:tab/>
        <w:t>HHM (4)</w:t>
        <w:tab/>
        <w:t>FCS (3)</w:t>
        <w:tab/>
        <w:t>LA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G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JD - Jaervosz Dustyboots (Five Shires, Seashire); ML - Maeragh Littlelaughs (Eastshire); DD - Delune Darkeyes (Heartshire); MG - Multhim Greybeard (Highshire, Shires Trading and Mining); SS - Sildil Seaeyes (Southshire); HHM - High Hin Masters (Loberlinn Mulgor); FCS - Five Coins Sales (Ulam Belchiir); LH - Linton House; LA - Lathsyr Albrondu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Even though Jaervosz Dustyboots is the regent, he allows each sheriff to hold law in his own shi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Loberlinn Mulgor is the greatest of the halfling Masters who follow the High Hero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Sheriff Multhim Greybeard does some trade, especially in mining. His competitor is Ulam Belchiir, a greedy and corrupt merchant. The Linton House of Darokin is interested in the sea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ough halflings dislike wizards, Lathsyr Albrondur is allowed to control the magical sources, since he often helps the hin with hi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3/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 (the sheriffs tend to pool their treasuries togeth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8 halfling infa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caravels, 2 galle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Jaervosz Dustyboots </w:t>
      </w:r>
      <w:r>
        <w:rPr>
          <w:rFonts w:eastAsia="Times New Roman" w:cs="Times New Roman" w:ascii="Times New Roman" w:hAnsi="Times New Roman"/>
        </w:rPr>
        <w:t xml:space="preserve">(ham F8/T9, An, major, 40; LN) </w:t>
      </w:r>
      <w:r>
        <w:rPr>
          <w:rFonts w:eastAsia="Times New Roman" w:cs="Times New Roman" w:ascii="Times New Roman" w:hAnsi="Times New Roman"/>
          <w:lang w:val="fi-FI"/>
        </w:rPr>
        <w:t xml:space="preserve">is the overall regent of the Shires. He can call on any of the other sheriffs for help. The sheriffs are </w:t>
      </w:r>
      <w:r>
        <w:rPr>
          <w:rFonts w:eastAsia="Times New Roman" w:cs="Times New Roman" w:ascii="Times New Roman" w:hAnsi="Times New Roman"/>
        </w:rPr>
        <w:t>Delune Darkeyes (haf F8, Ba, minor, 21; LG),</w:t>
      </w:r>
      <w:r>
        <w:rPr>
          <w:rFonts w:eastAsia="Times New Roman" w:cs="Times New Roman" w:ascii="Times New Roman" w:hAnsi="Times New Roman"/>
          <w:lang w:val="fi-FI"/>
        </w:rPr>
        <w:t xml:space="preserve"> </w:t>
      </w:r>
      <w:r>
        <w:rPr>
          <w:rFonts w:eastAsia="Times New Roman" w:cs="Times New Roman" w:ascii="Times New Roman" w:hAnsi="Times New Roman"/>
        </w:rPr>
        <w:t xml:space="preserve">Multhim Greybeard (ham G8, Br, major, 34; LN), Maeragh Littlelaughs (haf F8, Ba, minor, 23; LN), and Sildil Seaeyes (haf F8, Ma, minor, 22; LN). </w:t>
      </w:r>
      <w:r>
        <w:rPr>
          <w:rFonts w:eastAsia="Times New Roman" w:cs="Times New Roman" w:ascii="Times New Roman" w:hAnsi="Times New Roman"/>
          <w:lang w:val="fi-FI"/>
        </w:rPr>
        <w:t>Loberlinn and Lathsyr also might hel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6) in Seashire (Shireton). Castle (4) in Southshire (Tothmeer). Castle (3) in Highshire (Ober's Mimbur). Castle (1) in Eastshire (Rollstone Kee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Darokin and Alfheim are friendly to the hin. Karameikos is, as well (though see belo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Glantri is the worst enemy of the Shires (though Glantri itself considers the hin merely a nuisance). The Black Eagle Baron from Karameikos often raids the Shi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Five Shires can muster levies from its provinces which are equal to halfling infantry in strength. These levies cannot leave Five Shi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lantr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lantri is a land ruled by wizards and containing a powerful magical sour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 &amp; 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alban (6/0)</w:t>
        <w:tab/>
        <w:t>CoP (6)</w:t>
        <w:tab/>
        <w:t>ToR (6)</w:t>
        <w:tab/>
        <w:t>MC (6)</w:t>
        <w:tab/>
        <w:t>CoP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elcadiz (4/2)</w:t>
        <w:tab/>
        <w:t>CoP (4)</w:t>
        <w:tab/>
        <w:t>ToR (4)</w:t>
        <w:tab/>
        <w:t>MC (2)</w:t>
        <w:tab/>
        <w:t>CoP (2)</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U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C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ergdhoven (6/1)</w:t>
        <w:tab/>
        <w:t>CoP (6)</w:t>
        <w:tab/>
        <w:t>ToR (6)</w:t>
        <w:tab/>
        <w:t>MC (6)</w:t>
        <w:tab/>
        <w:t>CoP (1)</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lackhill (5/3)</w:t>
        <w:tab/>
        <w:t>CoP (5)</w:t>
        <w:tab/>
        <w:t>ToR (5)</w:t>
        <w:tab/>
        <w:t>MC (3)</w:t>
        <w:tab/>
        <w:t>CoP (3)</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C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oldavia (4/3)</w:t>
        <w:tab/>
        <w:t>CoP (4)</w:t>
        <w:tab/>
        <w:t>ToR (4)</w:t>
        <w:tab/>
        <w:t>MC (4)</w:t>
        <w:tab/>
        <w:t>CoP (3)</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ramyra (3/2)</w:t>
        <w:tab/>
        <w:t>CoP (3)</w:t>
        <w:tab/>
        <w:t>ToR (2)</w:t>
        <w:tab/>
        <w:t>MC (3)</w:t>
        <w:tab/>
        <w:t>CoP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TC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aurenze (6/2)</w:t>
        <w:tab/>
        <w:t>CoP (6)</w:t>
        <w:tab/>
        <w:t>ToR (6)</w:t>
        <w:tab/>
        <w:t>MC (4)</w:t>
        <w:tab/>
        <w:t>CoP (2)</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C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lossus Mtns (1/9)</w:t>
        <w:tab/>
        <w:t>CoP (1)</w:t>
        <w:tab/>
        <w:t>CTC (1)</w:t>
        <w:tab/>
        <w:t>-</w:t>
        <w:tab/>
        <w:t>CoP (9)</w:t>
        <w:tab/>
        <w:t>High 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rewan (5/9)</w:t>
        <w:tab/>
        <w:t>CoP (5)</w:t>
        <w:tab/>
        <w:t>ToR (5)</w:t>
        <w:tab/>
        <w:t>UH (3)</w:t>
        <w:tab/>
        <w:t>CoP (9)</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C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lantri City (7/10)</w:t>
        <w:tab/>
        <w:t>CoP (7)</w:t>
        <w:tab/>
        <w:t>ToR (7)</w:t>
        <w:tab/>
        <w:t>MC (3)</w:t>
        <w:tab/>
        <w:t>EdA (10)</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UH (1)</w:t>
        <w:tab/>
        <w:t>BMG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CH (3)</w:t>
        <w:tab/>
        <w:t>VV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ab/>
        <w:t>HoH (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ab/>
        <w:t>CoP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hurish Massif (1/8)</w:t>
        <w:tab/>
        <w:t>-</w:t>
        <w:tab/>
        <w:t>-</w:t>
        <w:tab/>
        <w:t>-</w:t>
        <w:tab/>
        <w:t>CoP (8)</w:t>
        <w:tab/>
        <w:t>High 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lantyre (5/2)</w:t>
        <w:tab/>
        <w:t>CoP (5)</w:t>
        <w:tab/>
        <w:t>ToR (5)</w:t>
        <w:tab/>
        <w:t>MC (5)</w:t>
        <w:tab/>
        <w:t>CoP (2)</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rondahar (5/2)</w:t>
        <w:tab/>
        <w:t>CoP (5)</w:t>
        <w:tab/>
        <w:t>ToR (4)</w:t>
        <w:tab/>
        <w:t>MC (5)</w:t>
        <w:tab/>
        <w:t>CoP (2)</w:t>
        <w:tab/>
        <w:t>High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TC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orlay-Malinbois (3/4)</w:t>
        <w:tab/>
        <w:t>CoP (3)</w:t>
        <w:tab/>
        <w:t>ToR (3)</w:t>
        <w:tab/>
        <w:t>MC (3)</w:t>
        <w:tab/>
        <w:t>CoP (4)</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ew Averoigne (5/2)</w:t>
        <w:tab/>
        <w:t>CoP (5)</w:t>
        <w:tab/>
        <w:t>ToR (5)</w:t>
        <w:tab/>
        <w:t>MC (5)</w:t>
        <w:tab/>
        <w:t>CoP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ablestone (2/3)</w:t>
        <w:tab/>
        <w:t>CoP (2)</w:t>
        <w:tab/>
        <w:t>ToR (2)</w:t>
        <w:tab/>
        <w:t>MC (2)</w:t>
        <w:tab/>
        <w:t>CoP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endarian Ranges (1/6)</w:t>
        <w:tab/>
        <w:t>CoP (0)</w:t>
        <w:tab/>
        <w:t>-</w:t>
        <w:tab/>
        <w:t>-</w:t>
        <w:tab/>
        <w:t>CoP (6)</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 The source in Glantri can have any number of mages controlling it at once, with each having up to 10-point source holding. Each holding can be ruled up in level without needing to contest others' holdings; in fact, these sources cannot be contested at all - only the Immortal Rad may decide who can use them and who cannot. This source is also secret - currently only the Radiance users know about it, with the rest of the world thinking that it's level 0. Note that the Council as a whole controls a normal, 0-level source in Glantri City that has no connection to the Radiance and cannot be increas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oP - Council of Princes (Glantri); ToR - Temples of Rad; CTC - Cretia's Temple of Chaos (Chibak); MC - Merchants' Consortium (Alessandro Collini); UH - Umbarth House; CH - Corun House; EdA - Etienne d'Ambreville; BMG - Brannart McGregor; VV - Vanserie Vlaardoen; HH - Harald of Haaskinz</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Council controls most law in Glantri. Each prince maintains the law in his principality, with the areas outside those administered jointly by the Counci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Priests and religion are illegal in Glantri. The Temples of Rad follow the teachings of Rad, patron of Glantri, but they are administered by the Shepherds (who are wizards); thus, no realm spells can be cast through these, and the income goes to the Council treasury. Recently, some Ethengarian followers of Chibak have gained a foothold in Glantr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Alessandro Collini is the head of Merchants' Consortium. He wages a trade war against Greenleaf Vickers of Umbarth House and Nathalie Kalimi of Corun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As with law, the magic of Glantri is controlled by the Council, with each prince administering the source of his province. However, many of those sources are connected by ley lines and thus any prince can cast realm spells, even if his source is level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erated:</w:t>
      </w:r>
      <w:r>
        <w:rPr>
          <w:rFonts w:eastAsia="Times New Roman" w:cs="Times New Roman" w:ascii="Times New Roman" w:hAnsi="Times New Roman"/>
          <w:lang w:val="fi-FI"/>
        </w:rPr>
        <w:t xml:space="preserve"> 194/150 RP. Each prince tends to keep some RP for himself, donating the rest to the Council for joint ac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0 GB. Again, each prince keeps some taxes and temple income from his province for himself, with the rest going to the Council treasu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0 elite infantry, 5 magici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The Council rules Glantri jointly, with each prince administering his own principality. The princes are: Jaggar von Drachenfels, Prince of Aalban (hm W(In)24, An, major, 40; LN); Carnelia de Belcadiz, Princess of Belcadiz (ef W(En)18/F12, Br, major, 39; LN); Vanserie Vlaardoen, Prince of Bergdhoven (hm W(fire)18, Ba, great, 66; CE); Volospin Aendyr, Prince of Blackhill (hm W(air)16, An, great, 56; CE); Morphail Gorevitch-Woszlany, Prince of Boldavia (nosferatu m W(Ne)19, Az, great, 58; CE); Urmahid Krinagar, Prince of Bramyra (hm W(Il)14/T4 (dual-classed), Ba, minor, 21; LN); Innocenti di Malapietra, Prince of Caurenze (hm W(earth)19, Re, great, 57; CE); Carlotina Erewan, Princess of Erewan (ef W18, Re, major, 37; LG); Brannart McGregor, Prince of Klantyre (hm W20 (lich), Az, great, 60; LE); Jherek Virayana, Prince of Krondahar (hm W(Il)18, Ba, major, 38; N); Malachie du Marais, Prince of Morlay-Malinbois (hm (werewolf) W10, Re, minor, 20; CG); Etienne d'Ambreville, Prince of New Averoigne (hm W30, Vo, true, 100; N); Harald of Haaskinz, Prince of Sablestone (hm W(water)22, Ma, great, 55;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3) in Glantri City. Castle (4) in Belcadiz (Monteleone). Castle (6) in Aalban (Nordling). Castle (2) in Sablestone. Castle (4) in Boldavia (Tchernovodsk). Castle (5) in New Averoigne (Ylourg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Glantri has no real allies, though Darokin is quite friendly, and Alfheim has some contact with the elves of Erew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On the other hand, Ethengar, Broken Lands, Rockhome, Five Shires, and Ylaruam are all Glantri's enem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The source in Glantri City is provided by the Radiance and is not reduced even if the province level increases. Some shadow elf provinces are connected to Glantr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Due to the presence of the Great School of Magic, all Research actions take half the required time, and receive a +10% (or +2) bonus to their success ch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attia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ttias is a former province of Thyatis now under control of count Heinrich Oesterhaus, a powerful descendant of Azari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Evi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available for PC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ttias (10/0)</w:t>
        <w:tab/>
        <w:t>HO (10)</w:t>
        <w:tab/>
        <w:t>DST (10)</w:t>
        <w:tab/>
        <w:t>HO (10)</w:t>
        <w:tab/>
        <w:t>-</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HO - Heinrich Oesterhaus (Hattias); DST - Death Storm of Thanat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Heinrich Oesterhaus </w:t>
      </w:r>
      <w:r>
        <w:rPr>
          <w:rFonts w:eastAsia="Times New Roman" w:cs="Times New Roman" w:ascii="Times New Roman" w:hAnsi="Times New Roman"/>
          <w:i/>
          <w:iCs/>
          <w:lang w:val="fi-FI"/>
        </w:rPr>
        <w:t>is</w:t>
      </w:r>
      <w:r>
        <w:rPr>
          <w:rFonts w:eastAsia="Times New Roman" w:cs="Times New Roman" w:ascii="Times New Roman" w:hAnsi="Times New Roman"/>
          <w:lang w:val="fi-FI"/>
        </w:rPr>
        <w:t xml:space="preserve"> the la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Heinrich controls the Temple of Thanatos. He can cast priest realm spells (see belo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Heinrich directs the trade of his 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re is no magic left in Hattias, and Heinrich does not need 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Heinrich should be considered an equivalent of paladin of Thanatos (avenger according to D&amp;D rules). Thus, he receives regency from his temple as well, for a total of 30 RP. Heinrich has accumulated 3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0 elite infantry, 10 undead leg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aravels, 2 galle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Heinrich Oesterhaus </w:t>
      </w:r>
      <w:r>
        <w:rPr>
          <w:rFonts w:eastAsia="Times New Roman" w:cs="Times New Roman" w:ascii="Times New Roman" w:hAnsi="Times New Roman"/>
        </w:rPr>
        <w:t xml:space="preserve">(hm F20, Az, true, 100; LE) </w:t>
      </w:r>
      <w:r>
        <w:rPr>
          <w:rFonts w:eastAsia="Times New Roman" w:cs="Times New Roman" w:ascii="Times New Roman" w:hAnsi="Times New Roman"/>
          <w:lang w:val="fi-FI"/>
        </w:rPr>
        <w:t>is a direct descendant of Azaril. His greatest dream is to control all of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10) in Hattia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attias has no allies at the moment, though he might ally with the Master of Hule lat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Everyone is an enemy of Hattias, though the greatest foe at the present is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sides being able to cast spells (both normal and realm) as a priest of equal level, Heinrich can cast one Legion of Dead spell every turn for free (this still takes an action). The undead still stay only for the appropriate duration of the spe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eldan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eldann is a nation ruled by an order of militaristic knigh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 under the Heldannic Knights, Chaotic Good under native r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tendorf (6/2)</w:t>
        <w:tab/>
        <w:t>WK (4)</w:t>
        <w:tab/>
        <w:t>HTV (5)</w:t>
        <w:tab/>
        <w:t>-</w:t>
        <w:tab/>
        <w:t>-</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reiburg (7/0)</w:t>
        <w:tab/>
        <w:t>WK (7)</w:t>
        <w:tab/>
        <w:t>HTV (7)</w:t>
        <w:tab/>
        <w:t>OM (2)</w:t>
        <w:tab/>
        <w:t>-</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rauenberg (6/0)</w:t>
        <w:tab/>
        <w:t>WK (5)</w:t>
        <w:tab/>
        <w:t>HTV (4)</w:t>
        <w:tab/>
        <w:t>MH (2)</w:t>
        <w:tab/>
        <w:t>-</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ckstein (5/2)</w:t>
        <w:tab/>
        <w:t>WK (2)</w:t>
        <w:tab/>
        <w:t>HTV (3)</w:t>
        <w:tab/>
        <w:t>-</w:t>
        <w:tab/>
        <w:t>-</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rthern Marches (4/2)</w:t>
        <w:tab/>
        <w:t>WK (2)</w:t>
        <w:tab/>
        <w:t>HTV (2)</w:t>
        <w:tab/>
        <w:t>-</w:t>
        <w:tab/>
        <w:t>-</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WK - Wulf von Klagendorf (Heldann); HTV - Heldannic Temple of Vanya (Wulf von Klagendorf); OM - Oran Meditor (Minrothad); MH - Mauntea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Wulf von Klagendorf holds Heldann in an iron grip, but not all people submit to his r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Knights of Vanya, headed by Herr Wulf, rule this 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Minrothad traders sometimes sail here, and merchants of Darokin transport goods over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Heldann has little magic, and no mages to control 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60/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7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knights, 5 infa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galle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kyfleet (optional):</w:t>
      </w:r>
      <w:r>
        <w:rPr>
          <w:rFonts w:eastAsia="Times New Roman" w:cs="Times New Roman" w:ascii="Times New Roman" w:hAnsi="Times New Roman"/>
          <w:lang w:val="fi-FI"/>
        </w:rPr>
        <w:t xml:space="preserve"> 3 warbir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High Cleric Wulf von Klagendorf (hm P18, An, great, 60; LN) is the unquestioned ruler here. He (like most Heldannic Knights) is originally from Hattias, and there is Azaril's blood in his veins - but Andurus' bloodline is just a bit stronger. Herr Wulf has a cadre of Knights (priests and fighters) who will obey his every comm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7) in Freiburg. Castle (4) in Grauenber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eldann has no real allies, but it has entered into negotiations with the Master of H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eldannic Knights consider other nations beneath themselves. Ethengar is the most immediate enem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There are rebels working to overthrow the Heldannic Knights and restore the former Freeholds. The rebel leader is Geoffrey of Grunturm (hm P20 (Frey), Re, major, 28; LG). The heir of Haldis clan (former rulers of Haldisvall, currently called Freiburg) is Fredek Halvardson (hm F1, Ma, major, 37; CG). He lives in a herdsman family which adopted him, under the assumed name of Frederick von Holmste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As long as the Knights retain the favor of Vanya, all their armies in battle are treated as if commanded by a character with Battlewise blood ability, even if no such character is prese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Ierend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erendi is an island kingdom with a powerful navy. It is peculiar in that its regent changes every ye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 (this is a kingdom where a PC can try his hand at rulership for a limited ti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cove Isle (1/8)</w:t>
        <w:tab/>
        <w:t>ToI (1)</w:t>
        <w:tab/>
        <w:t>PTI (1)</w:t>
        <w:tab/>
        <w:t>-</w:t>
        <w:tab/>
        <w:t>JK (8)</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oysius Isle (1/8)</w:t>
        <w:tab/>
        <w:t>ToI (1)</w:t>
        <w:tab/>
        <w:t>PTI (1)</w:t>
        <w:tab/>
        <w:t>-</w:t>
        <w:tab/>
        <w:t>Gh (8)</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legy Isle (1/8)</w:t>
        <w:tab/>
        <w:t>ToI (1)</w:t>
        <w:tab/>
        <w:t>PTI (1)</w:t>
        <w:tab/>
        <w:t>-</w:t>
        <w:tab/>
        <w:t>JHA (8)</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letcher Isle (1/6)</w:t>
        <w:tab/>
        <w:t>ToI (1)</w:t>
        <w:tab/>
        <w:t>PTI (1)</w:t>
        <w:tab/>
        <w:t>-</w:t>
        <w:tab/>
        <w:t>JK (6)</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nor Isle (2/7)</w:t>
        <w:tab/>
        <w:t>ToI (2)</w:t>
        <w:tab/>
        <w:t>-</w:t>
        <w:tab/>
        <w:t>-</w:t>
        <w:tab/>
        <w:t>Gh (7)</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erendi Isle (6/4)</w:t>
        <w:tab/>
        <w:t>ToI (6)</w:t>
        <w:tab/>
        <w:t>PTI (4)</w:t>
        <w:tab/>
        <w:t>LH (3)</w:t>
        <w:tab/>
        <w:t>JK (4)</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TA (2)</w:t>
        <w:tab/>
        <w:t>OM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oister Isle (0/10)</w:t>
        <w:tab/>
        <w:t>ToI (0)</w:t>
        <w:tab/>
        <w:t>-</w:t>
        <w:tab/>
        <w:t>-</w:t>
        <w:tab/>
        <w:t>JK (10)</w:t>
        <w:tab/>
        <w:t>Swam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afari Isle (2/8)</w:t>
        <w:tab/>
        <w:t>ToI (2)</w:t>
        <w:tab/>
        <w:t>PTI (2)</w:t>
        <w:tab/>
        <w:t>-</w:t>
        <w:tab/>
        <w:t>JK (8)</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tter Isle (1/8)</w:t>
        <w:tab/>
        <w:t>ToI (1)</w:t>
        <w:tab/>
        <w:t>PTI (1)</w:t>
        <w:tab/>
        <w:t>-</w:t>
        <w:tab/>
        <w:t>Gh (8)</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hite Isle (0/9)</w:t>
        <w:tab/>
        <w:t>ToI (0)</w:t>
        <w:tab/>
        <w:t>-</w:t>
        <w:tab/>
        <w:t>-</w:t>
        <w:tab/>
        <w:t>Gh (9)</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ToI - Tribunal of Ierendi (Ierendi); PTI - People's Temple of Ierendi (Tomia); ETA - Eternal Truth of Al-Kalim (Mohammed al-Kalim); LH - Linton House; OM - Oran Meditor (Minrothad Guilds); JK - Jarren Kindle; Gh - Gherynid; JHA - Jaime "Honeycreeper" Ahu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Tribunal members hold the law. A typical Tribunal member has a major bloodline of Matheli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People's Temple is the main religion. The Eternal Truth has gained some followers in the capit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Linton House of Darokin and Oran Meditor of Minrothad compete for business in Ierend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Ierendi is sparsely settled, thus it has huge magic potential. Admiral Jarren Kindle and Gherynid of Honor Island magicians compete for magical power. Jaime "Honeycreeper" Ahua is an ancient Makai lich mage-druid who stays on Elegy Island and does not wish to expand his domain (but neither does he allow other mages to encroach on his is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Regent: 15/40 RP. Tribunal: 15/50 RP (the usage of these RPs is determined among the Tribunal members by vot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infa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galleons, 4 caravels, 5 coast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As mentioned above, the regent of Ierendi is chosen yearly in an adventurers' contest. Only blooded adventurers may compete, and the winner will receive the provinces from the previous regent through investiture. The previous regent may compete again if so desired. In extremely rare cases, the Tribunal may decide to allow a regent to rule for life. The regent can call upon admiral Jarren Kindle and the Tribunal members to deal with problems. Gherynid will not help Ierendi (indeed she desires to abolish the adventurer system and take over the realm). Jaime will only aid the regent if the matter concerns the safety of the Makai. The current regent is Palfrit (hm F13, Ma, major, 35;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4) in Ierendi. Castle (2) in Honor Is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Ierendi is fairly friendly with Five Shi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yatis has long desired to reabsorb Ierendi into the empi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cause Ierendians are such good seafarers, they treat all provinces as having a port, even ones lower than level 4. Thus, they can create sea trade routes from these provinces and build ships the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Karameik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arameikos is a fairly balanced kingdom suitable for player characters to r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Goo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astellan (0/8)</w:t>
        <w:tab/>
        <w:t>-</w:t>
        <w:tab/>
        <w:t>CoT (0)</w:t>
        <w:tab/>
        <w:t>-</w:t>
        <w:tab/>
        <w:t>Te (6)</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ruth Lowlands (1/6)</w:t>
        <w:tab/>
        <w:t>LvH (1)</w:t>
        <w:tab/>
        <w:t>CoT (1)</w:t>
        <w:tab/>
        <w:t>KMG (0)</w:t>
        <w:tab/>
        <w:t>BtI (4)</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ymrak Forest (1/9)</w:t>
        <w:tab/>
        <w:t>-</w:t>
        <w:tab/>
        <w:t>CoT (0)</w:t>
        <w:tab/>
        <w:t>KMG (0)</w:t>
        <w:tab/>
        <w:t>Te (6)</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lag (4/3)</w:t>
        <w:tab/>
        <w:t>LvH (4)</w:t>
        <w:tab/>
        <w:t>CoT (3)</w:t>
        <w:tab/>
        <w:t>KMG (2)</w:t>
        <w:tab/>
        <w:t>BtI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K (1)</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elvin (5/3)</w:t>
        <w:tab/>
        <w:t>SK (4)</w:t>
        <w:tab/>
        <w:t>CoT (3)</w:t>
        <w:tab/>
        <w:t>KMG (2)</w:t>
        <w:tab/>
        <w:t>Te (3)</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K (2)</w:t>
        <w:tab/>
        <w:t>H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uln (4/2)</w:t>
        <w:tab/>
        <w:t>SK (1)</w:t>
        <w:tab/>
        <w:t>CoT (3)</w:t>
        <w:tab/>
        <w:t>KMG (4)</w:t>
        <w:tab/>
        <w:t>BtI (2)</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LvH (3)</w:t>
        <w:tab/>
        <w:t>CoK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enhaligon (3/4)</w:t>
        <w:tab/>
        <w:t>SK (2)</w:t>
        <w:tab/>
        <w:t>CoT (2)</w:t>
        <w:tab/>
        <w:t>KMG (1)</w:t>
        <w:tab/>
        <w:t>Te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K (1)</w:t>
        <w:tab/>
        <w:t>H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adlebb Woods (2/9)</w:t>
        <w:tab/>
        <w:t>SK (1)</w:t>
        <w:tab/>
        <w:t>CoT (2)</w:t>
        <w:tab/>
        <w:t>KMG (1)</w:t>
        <w:tab/>
        <w:t>BtI (6)</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pecularum (7/0)</w:t>
        <w:tab/>
        <w:t>SK (7)</w:t>
        <w:tab/>
        <w:t>CoT (4)</w:t>
        <w:tab/>
        <w:t>KMG (3)</w:t>
        <w:tab/>
        <w:t>Te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K (2)</w:t>
        <w:tab/>
        <w:t>H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H (1)</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ulescu (1/8)</w:t>
        <w:tab/>
        <w:t>-</w:t>
        <w:tab/>
        <w:t>CoT (1)</w:t>
        <w:tab/>
        <w:t>KMG (1)</w:t>
        <w:tab/>
        <w:t>BtI (5)</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reshold (4/3)</w:t>
        <w:tab/>
        <w:t>SK (3)</w:t>
        <w:tab/>
        <w:t>CoK (2)</w:t>
        <w:tab/>
        <w:t>KMG (1)</w:t>
        <w:tab/>
        <w:t>Te (1)</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T (2)</w:t>
        <w:tab/>
        <w:t>H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Vorloi (5/4)</w:t>
        <w:tab/>
        <w:t>SK (4)</w:t>
        <w:tab/>
        <w:t>CoT (4)</w:t>
        <w:tab/>
        <w:t>KMG (3)</w:t>
        <w:tab/>
        <w:t>Te (2)</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K (1)</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K - Stefan Karameikos (Karameikos); LvH - Ludwig von Hendriks; CoK - Church of Karameikos (Olliver Jowett); CoT - Church of Traladara (Aleksyev Nikelnevich); CoH - Cult of Halav (Sergyev); KMG - Karameikos Merchants' Guild (Anton Radu); OM - Oran Meditor (Minrothad Guilds); HH - Hallonica House; Te - Teldon (Mages' Guild); BtI - Bargle the Infamo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Duke Stefan Karameikos controls most law in his realm, though Ludwig von Hendriks controls bandit gangs around Hala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churches of Karameikos and Traladara compete for followers, but there is no real enmity here. The Cult of Halav is a recently established group that actively seeks more follow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Anton Radu is the head of the Merchants Guild. However, Hallonica house of Darokin has been coming from the north, and Oran Meditor of Minrothad has gained a foothold in some coastal cit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Bargle holds magic in the west, and Teldon in the east. They hate each other passionately. Possible future development: Master Terari, an Alphatian mage (hm W20, An, great, 68; NG) arrives and establishes his own sources (or inherits sources from Teldon after the old mage d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9/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infantry, 1 elite infantry, 1 elven archers. Ludwig von Hendriks has 2 infantry, 2 orc infantry, and 2 undead legions in Hala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carave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Duke Stefan Karameikos </w:t>
      </w:r>
      <w:r>
        <w:rPr>
          <w:rFonts w:eastAsia="Times New Roman" w:cs="Times New Roman" w:ascii="Times New Roman" w:hAnsi="Times New Roman"/>
        </w:rPr>
        <w:t>(hm F15, An, major, 42; LG)</w:t>
      </w:r>
      <w:r>
        <w:rPr>
          <w:rFonts w:eastAsia="Times New Roman" w:cs="Times New Roman" w:ascii="Times New Roman" w:hAnsi="Times New Roman"/>
          <w:lang w:val="fi-FI"/>
        </w:rPr>
        <w:t xml:space="preserve">. He can use any of his ministers to handle situations. The church leaders and Teldon might also aid the Duke. Ludwig von Hendriks </w:t>
      </w:r>
      <w:r>
        <w:rPr>
          <w:rFonts w:eastAsia="Times New Roman" w:cs="Times New Roman" w:ascii="Times New Roman" w:hAnsi="Times New Roman"/>
        </w:rPr>
        <w:t xml:space="preserve">(hm F13, Az, major, 37; CE) </w:t>
      </w:r>
      <w:r>
        <w:rPr>
          <w:rFonts w:eastAsia="Times New Roman" w:cs="Times New Roman" w:ascii="Times New Roman" w:hAnsi="Times New Roman"/>
          <w:lang w:val="fi-FI"/>
        </w:rPr>
        <w:t>considers himself independent and might soon try to take over his province (his Azaril bloodline comes from his close relatives in Hattias). Ludwig is allied to Barg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Specularum. Castle (3) in Kelvin. Castle (2) in Penhaligon. Castle (1) in Threshold. Castle (2) in Vorloi. Castle (4) in Halag (belonging to Ludwi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Karameikos is fairly friendly with most surrounding na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Karameikos has no real enemies, though Ludwig von Hendriks does irritate the halflings of Five Shires quite often. Thyatis also sometimes shows imperialistic tendencies, but it has not made any aggressive moves so f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Radlebb Woods is considered an elven province for the purposes of troop recruitment and magical source decrease. While Dymrak Forest includes elven tribes, those elves do not cooperate with humans and thus this province's magical potential </w:t>
      </w:r>
      <w:r>
        <w:rPr>
          <w:rFonts w:eastAsia="Times New Roman" w:cs="Times New Roman" w:ascii="Times New Roman" w:hAnsi="Times New Roman"/>
          <w:i/>
          <w:iCs/>
          <w:lang w:val="fi-FI"/>
        </w:rPr>
        <w:t>does</w:t>
      </w:r>
      <w:r>
        <w:rPr>
          <w:rFonts w:eastAsia="Times New Roman" w:cs="Times New Roman" w:ascii="Times New Roman" w:hAnsi="Times New Roman"/>
          <w:lang w:val="fi-FI"/>
        </w:rPr>
        <w:t xml:space="preserve"> decrease when its level increas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cause Karameikos attracts settlers and immigrants from elsewhere, all Rule Province actions gain a +2 bon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inrotha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inrothad is an island country based on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feisle (6/9)</w:t>
        <w:tab/>
        <w:t>OM (4)</w:t>
        <w:tab/>
        <w:t>CoM (6)</w:t>
        <w:tab/>
        <w:t>OM (6)</w:t>
        <w:tab/>
        <w:t>OM (6)</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ire Island (3/6)</w:t>
        <w:tab/>
        <w:t>OM (1)</w:t>
        <w:tab/>
        <w:t>CoM (3)</w:t>
        <w:tab/>
        <w:t>OM (3)</w:t>
        <w:tab/>
        <w:t>OM (3)</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ortress Island (5/4)</w:t>
        <w:tab/>
        <w:t>OM (4)</w:t>
        <w:tab/>
        <w:t>CoM (5)</w:t>
        <w:tab/>
        <w:t>OM (5)</w:t>
        <w:tab/>
        <w:t>OM (2)</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pen Isle (4/3)</w:t>
        <w:tab/>
        <w:t>OM (3)</w:t>
        <w:tab/>
        <w:t>CoM (4)</w:t>
        <w:tab/>
        <w:t>OM (4)</w:t>
        <w:tab/>
        <w:t>OM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rth Island (3/4)</w:t>
        <w:tab/>
        <w:t>OM (2)</w:t>
        <w:tab/>
        <w:t>CoM (3)</w:t>
        <w:tab/>
        <w:t>OM (3)</w:t>
        <w:tab/>
        <w:t>OM (3)</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rader's Isle (7/2)</w:t>
        <w:tab/>
        <w:t>OM (5)</w:t>
        <w:tab/>
        <w:t>CoM (7)</w:t>
        <w:tab/>
        <w:t>OM (7)</w:t>
        <w:tab/>
        <w:t>OM (1)</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OM - Oran Meditor (Minrothad Guilds, Meditor Guild); CoM - Church of Minrothad (Elian Farendi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 Guilds, &amp; Sources:</w:t>
      </w:r>
      <w:r>
        <w:rPr>
          <w:rFonts w:eastAsia="Times New Roman" w:cs="Times New Roman" w:ascii="Times New Roman" w:hAnsi="Times New Roman"/>
          <w:lang w:val="fi-FI"/>
        </w:rPr>
        <w:t xml:space="preserve"> Ruling Guildmaster Oran Meditor controls all law and trade in Minrothad, as well as it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Elian Farendir is the high priest of the Church of Minrotha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1/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cavalry, 4 infantry, 2 elven archers, 2 dwarf guards, 2 halfling infantry. Minrothad's human units can use Brecht statistics, if you have the Havens of the Great Bay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roundships, 4 cogs, 6 coast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Oran Meditor </w:t>
      </w:r>
      <w:r>
        <w:rPr>
          <w:rFonts w:eastAsia="Times New Roman" w:cs="Times New Roman" w:ascii="Times New Roman" w:hAnsi="Times New Roman"/>
        </w:rPr>
        <w:t xml:space="preserve">(em W10/G11, Re, major, 46; NG) </w:t>
      </w:r>
      <w:r>
        <w:rPr>
          <w:rFonts w:eastAsia="Times New Roman" w:cs="Times New Roman" w:ascii="Times New Roman" w:hAnsi="Times New Roman"/>
          <w:lang w:val="fi-FI"/>
        </w:rPr>
        <w:t>is the current regent. Minrothad's leader is chosen by the guildmasters when the previous one dies. Oran can use other guildmasters to handle problem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4) in Trader's Isle (Minrothad). Castle (5) in Fortress Isle (Strongh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 &amp; Enemies:</w:t>
      </w:r>
      <w:r>
        <w:rPr>
          <w:rFonts w:eastAsia="Times New Roman" w:cs="Times New Roman" w:ascii="Times New Roman" w:hAnsi="Times New Roman"/>
          <w:lang w:val="fi-FI"/>
        </w:rPr>
        <w:t xml:space="preserve"> Minrothad is fairly neutral to other nations. Thyatis and Hattias do pose a threat, howev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Alfeisle is an elven province and thus its magical power is not reduced in level when the province level is increas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Minrothad's ability is similar to Ierendi's - they treat all provinces as having a port, even ones lower than level 4. Thus, they can create sea trade routes from these provinces and build ships the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stland is a northern nation whose people are fearsome sea raid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Chaotic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alslo (5/3)</w:t>
        <w:tab/>
        <w:t>HDE (3)</w:t>
        <w:tab/>
        <w:t>TCO (3)</w:t>
        <w:tab/>
        <w:t>-</w:t>
        <w:tab/>
        <w:t>Ob (3)</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NWO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unslo (1/6)</w:t>
        <w:tab/>
        <w:t>HDE (1)</w:t>
        <w:tab/>
        <w:t>TCO (1)</w:t>
        <w:tab/>
        <w:t>-</w:t>
        <w:tab/>
        <w:t>Ob (6)</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slo (7/2)</w:t>
        <w:tab/>
        <w:t>HDE (5)</w:t>
        <w:tab/>
        <w:t>TCO (4)</w:t>
        <w:tab/>
        <w:t>OM (3)</w:t>
        <w:tab/>
        <w:t>Ob (2)</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NWO (3)</w:t>
        <w:tab/>
        <w:t>L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sterlo (1/6)</w:t>
        <w:tab/>
        <w:t>HDE (0)</w:t>
        <w:tab/>
        <w:t>TCO (1)</w:t>
        <w:tab/>
        <w:t>-</w:t>
        <w:tab/>
        <w:t>Ob (6)</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HDE - Hord Dark-Eye (Ostland); TCO - Traditional Church of Odin (Asgrim the Bowed); NWO - New Way of Odin (Yrsa Svalasdottir); OM - Oran Meditor (Minrothad Guilds); Ob - Oberack of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Hord holds the la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conservative and liberal followers of Odin strive for supremac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Ostlanders do not engage in trade, but Linton House and Minrothad merchants travel here occasional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Oberack, a fearsome raider, controls the magic in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3/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housecarls, 4 infantry. Ostlander units can use Rjurik statistics, if you have the Rjurik Highlands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longships, 4 knar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King Hord Dark-Eye </w:t>
      </w:r>
      <w:r>
        <w:rPr>
          <w:rFonts w:eastAsia="Times New Roman" w:cs="Times New Roman" w:ascii="Times New Roman" w:hAnsi="Times New Roman"/>
        </w:rPr>
        <w:t xml:space="preserve">(hm F18, Ma, great, 53; CN) </w:t>
      </w:r>
      <w:r>
        <w:rPr>
          <w:rFonts w:eastAsia="Times New Roman" w:cs="Times New Roman" w:ascii="Times New Roman" w:hAnsi="Times New Roman"/>
          <w:lang w:val="fi-FI"/>
        </w:rPr>
        <w:t>is the regent of Ostland. His wife, Yrsa Svalasdottir, will act as his lieutena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Noslo (Zeabur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Thyatis has allied itself with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Soderfjord and Vestland resent Ostland's continual raid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Ostland is famed for its maritime skills. When building ships, 2d6 GB are added to the construction each round (rather than 1d6 GB as normal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ockho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ockhome is a nation ruled by dwar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tan Tepes North (1/7)</w:t>
        <w:tab/>
        <w:t>Eve (0)</w:t>
        <w:tab/>
        <w:t>HCK (0)</w:t>
        <w:tab/>
        <w:t>RTC (0)</w:t>
        <w:tab/>
        <w:t>IP (5)</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engar (7/0)</w:t>
        <w:tab/>
        <w:t>Eve (7)</w:t>
        <w:tab/>
        <w:t>HCK (7)</w:t>
        <w:tab/>
        <w:t>RTC (4)</w:t>
        <w:tab/>
        <w:t>IP (0)</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vekarr (1/7)</w:t>
        <w:tab/>
        <w:t>Eve (1)</w:t>
        <w:tab/>
        <w:t>HCK (1)</w:t>
        <w:tab/>
        <w:t>RTC (1)</w:t>
        <w:tab/>
        <w:t>IP (3)</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reenston (6/1)</w:t>
        <w:tab/>
        <w:t>Eve (6)</w:t>
        <w:tab/>
        <w:t>HCK (6)</w:t>
        <w:tab/>
        <w:t>RTC (6)</w:t>
        <w:tab/>
        <w:t>IP (1)</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akkres Mtns (1/7)</w:t>
        <w:tab/>
        <w:t>Eve (0)</w:t>
        <w:tab/>
        <w:t>HCK (0)</w:t>
        <w:tab/>
        <w:t>RTC (0)</w:t>
        <w:tab/>
        <w:t>IP (4)</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maggeft (7/0)</w:t>
        <w:tab/>
        <w:t>Eve (7)</w:t>
        <w:tab/>
        <w:t>HCK (7)</w:t>
        <w:tab/>
        <w:t>RTC (7)</w:t>
        <w:tab/>
        <w:t>-</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tahl (7/1)</w:t>
        <w:tab/>
        <w:t>Eve (7)</w:t>
        <w:tab/>
        <w:t>HCK (7)</w:t>
        <w:tab/>
        <w:t>RTC (4)</w:t>
        <w:tab/>
        <w:t>-</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Eve - Everast XV (Rockhome); HCK - Hammer and Chisel of Kagyar (Koris Buhrodar); RTC - Rockhome Trading Company (Dwalur Syrklist); IP - Irena Piotrev</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Everast firmly holds the la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Koris Buhrodar is the head of the faith of Kagy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Dwalur Syrklist is the most successful trader in Rockhome, although the merchants of Darokin trade here as we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only mage tolerated by the dwarves is Irena Piotrev, a young woman from Karameikos. She draws power from the mountains to aid the dwar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8/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dwarf guards, 5 dwarf crossbowme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King Everast </w:t>
      </w:r>
      <w:r>
        <w:rPr>
          <w:rFonts w:eastAsia="Times New Roman" w:cs="Times New Roman" w:ascii="Times New Roman" w:hAnsi="Times New Roman"/>
        </w:rPr>
        <w:t xml:space="preserve">(dm F7, An, major, 41; LN) </w:t>
      </w:r>
      <w:r>
        <w:rPr>
          <w:rFonts w:eastAsia="Times New Roman" w:cs="Times New Roman" w:ascii="Times New Roman" w:hAnsi="Times New Roman"/>
          <w:lang w:val="fi-FI"/>
        </w:rPr>
        <w:t>can use his family members to handle problem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7) in Dengar (Karrak), Castle (7) in Stahl (Denwarf). Castle (1) in Evekar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Vestland, Darokin and Ylaruam are fairly friend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Glantri and Alfheim dislike the dwar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Rockhome can muster levies that are equal in strength to human infantry (but are dwarves, of course). These levies cannot leave Rockhome, howev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hadow El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hadow Elves are a race of elves that live deep underground. Their provinces lie underground and are connected to the surfa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tab/>
        <w:t>Connec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fmyr (6/0)</w:t>
        <w:tab/>
        <w:t>Tel (5)</w:t>
        <w:tab/>
        <w:t>RTR (6)</w:t>
        <w:tab/>
        <w:t>S2 (1)</w:t>
        <w:tab/>
        <w:t>Kan (0)</w:t>
        <w:tab/>
        <w:t>Broken</w:t>
        <w:tab/>
        <w:t>Ainsu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rlirath (4/3)</w:t>
        <w:tab/>
        <w:t>Tel (3)</w:t>
        <w:tab/>
        <w:t>RTR (4)</w:t>
        <w:tab/>
        <w:t>S2 (1)</w:t>
        <w:tab/>
        <w:t>Kan (3)</w:t>
        <w:tab/>
        <w:t>Forest</w:t>
        <w:tab/>
        <w:t>Cru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ity of Stars (7/10)</w:t>
        <w:tab/>
        <w:t>Tel (7)</w:t>
        <w:tab/>
        <w:t>RTR (7)</w:t>
        <w:tab/>
        <w:t>S2 (1)</w:t>
        <w:tab/>
        <w:t>RTR (10)</w:t>
        <w:tab/>
        <w:t>Forest</w:t>
        <w:tab/>
        <w:t>Orcus Rex, Blackhi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ab/>
        <w:t>Kan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unedea (5/4)</w:t>
        <w:tab/>
        <w:t>Tel (4)</w:t>
        <w:tab/>
        <w:t>RTR (5)</w:t>
        <w:tab/>
        <w:t>S2 (1)</w:t>
        <w:tab/>
        <w:t>Kan (4)</w:t>
        <w:tab/>
        <w:t>Forest</w:t>
        <w:tab/>
        <w:t>Corungl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urdael (5/3)</w:t>
        <w:tab/>
        <w:t>Tel (4)</w:t>
        <w:tab/>
        <w:t>RTR (5)</w:t>
        <w:tab/>
        <w:t>S2 (1)</w:t>
        <w:tab/>
        <w:t>Kan (3)</w:t>
        <w:tab/>
        <w:t>Forest</w:t>
        <w:tab/>
        <w:t>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Jelden (6/2)</w:t>
        <w:tab/>
        <w:t>Tel (4)</w:t>
        <w:tab/>
        <w:t>RTR (6)</w:t>
        <w:tab/>
        <w:t>S2 (1)</w:t>
        <w:tab/>
        <w:t>Kan (2)</w:t>
        <w:tab/>
        <w:t>Forest</w:t>
        <w:tab/>
        <w:t>Erewan, Belcadiz</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Jeredor (5/4)</w:t>
        <w:tab/>
        <w:t>Tel (3)</w:t>
        <w:tab/>
        <w:t>RTR (5)</w:t>
        <w:tab/>
        <w:t>S2 (1)</w:t>
        <w:tab/>
        <w:t>Kan (4)</w:t>
        <w:tab/>
        <w:t>Forest</w:t>
        <w:tab/>
        <w:t>Elleromyr, Desna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setrel (6/3)</w:t>
        <w:tab/>
        <w:t>Tel (5)</w:t>
        <w:tab/>
        <w:t>RTR (6)</w:t>
        <w:tab/>
        <w:t>S2 (1)</w:t>
        <w:tab/>
        <w:t>Kan (3)</w:t>
        <w:tab/>
        <w:t>Forest</w:t>
        <w:tab/>
        <w:t>Akorr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argael (4/3)</w:t>
        <w:tab/>
        <w:t>Tel (3)</w:t>
        <w:tab/>
        <w:t>RTR (4)</w:t>
        <w:tab/>
        <w:t>S2 (1)</w:t>
        <w:tab/>
        <w:t>Kan (3)</w:t>
        <w:tab/>
        <w:t>Forest</w:t>
        <w:tab/>
        <w:t>Yellow Orkia, Orc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source in City of Stars is provided by the Chamber of the Spheres and thus does not decrease as the province level increas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Tel - Telemon (Shadow Elves); RTR - Radiant Temple of Rafiel (Porphyriel); S2 - Second Shadow (Xatapechtli); Kan - Kanafast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Telemon holds most law, though the Temple of Rafiel has some influe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Porphyriel leads the Temple of Rafie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Shadow elves do not have major trading guilds. However, they run a spy network, the Second Shado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Kanafasti has most sources but one - the Chamber of the Spheres in the City of Stars. He'd love to control that source, but Porphyriel will not give it to h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6/1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6 shadow elf infantry, 2 skinwing riders. Note: all shadow elf units suffer -1 to all attributes in daylight, and all human, surface elf, and halfling units suffer the same penalty undergrou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Telemon </w:t>
      </w:r>
      <w:r>
        <w:rPr>
          <w:rFonts w:eastAsia="Times New Roman" w:cs="Times New Roman" w:ascii="Times New Roman" w:hAnsi="Times New Roman"/>
        </w:rPr>
        <w:t xml:space="preserve">(em F13, Vo, major, 41; LN) </w:t>
      </w:r>
      <w:r>
        <w:rPr>
          <w:rFonts w:eastAsia="Times New Roman" w:cs="Times New Roman" w:ascii="Times New Roman" w:hAnsi="Times New Roman"/>
          <w:lang w:val="fi-FI"/>
        </w:rPr>
        <w:t>rules here. Kanafasti often acts as his lieutena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7) in City of Stars. Castle (5) in Durdael (Sylaros). Castle (6) in Jelden (Larkpoint). Castle (5) in Jeredor (Sauli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Shadow elves have no real allies, though Glantri might be fairly well-disposed to the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Alfheim is their worst enemy. Rockhome and Broken Lands are hated as we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Shadow elf provinces are underground and have connections to specific surface provinces. Troops can be moved only along these connections. Surface nations cannot use a connection until the shadow elves have used it (example: Darokin cannot move troops to Durdael until shadow elf troops have moved from Durdael to 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Shadow Elves can muster levies that are equal to shadow elf infantry in strength. These levies cannot leave their homeland, howev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i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ind is a large, mostly arid land to the west. It has recently been conquered by the Master of Hule, and evil priest who desires to expand his empi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Chaotic Evil under Master of Hule, Lawful Good under Chandra ul Nerv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available for PCs (unless the Master is driven ou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zadgal (7/0)</w:t>
        <w:tab/>
        <w:t>MoH (7)</w:t>
        <w:tab/>
        <w:t>HTB (4)</w:t>
        <w:tab/>
        <w:t>Bur (3)</w:t>
        <w:tab/>
        <w:t>JM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aratkand (6/0)</w:t>
        <w:tab/>
        <w:t>MoH (4)</w:t>
        <w:tab/>
        <w:t>HTB (3)</w:t>
        <w:tab/>
        <w:t>Bur (3)</w:t>
        <w:tab/>
        <w:t>JM (0)</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CuN (2)</w:t>
        <w:tab/>
        <w:t>TII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reat Waste (1/8)</w:t>
        <w:tab/>
        <w:t>MoH (1)</w:t>
        <w:tab/>
        <w:t>HTB (1)</w:t>
        <w:tab/>
        <w:t>-</w:t>
        <w:tab/>
        <w:t>BRJ (8)</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unjab (5/2)</w:t>
        <w:tab/>
        <w:t>MoH (5)</w:t>
        <w:tab/>
        <w:t>HTB (3)</w:t>
        <w:tab/>
        <w:t>Bur (2)</w:t>
        <w:tab/>
        <w:t>JM (2)</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Jaibul (7/0)</w:t>
        <w:tab/>
        <w:t>MoH (7)</w:t>
        <w:tab/>
        <w:t>HTB (7)</w:t>
        <w:tab/>
        <w:t>Bur (2)</w:t>
        <w:tab/>
        <w:t>BRJ (0)</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Jalawar (7/0)</w:t>
        <w:tab/>
        <w:t>MoH (4)</w:t>
        <w:tab/>
        <w:t>HTB (3)</w:t>
        <w:tab/>
        <w:t>Bur (2)</w:t>
        <w:tab/>
        <w:t>JM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CuN (3)</w:t>
        <w:tab/>
        <w:t>TII (4)</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Jhengal (6/0)</w:t>
        <w:tab/>
        <w:t>MoH (6)</w:t>
        <w:tab/>
        <w:t>HTB (3)</w:t>
        <w:tab/>
        <w:t>Bur (3)</w:t>
        <w:tab/>
        <w:t>JM (0)</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adesh (5/3)</w:t>
        <w:tab/>
        <w:t>MoH (5)</w:t>
        <w:tab/>
        <w:t>HTB (5)</w:t>
        <w:tab/>
        <w:t>Bur (2)</w:t>
        <w:tab/>
        <w:t>BRJ (3)</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agpuri (7/0)</w:t>
        <w:tab/>
        <w:t>MoH (7)</w:t>
        <w:tab/>
        <w:t>HTB (3)</w:t>
        <w:tab/>
        <w:t>Bur (3)</w:t>
        <w:tab/>
        <w:t>JM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4)</w:t>
        <w:tab/>
        <w:t>U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emkin Ylaka (1/7)</w:t>
        <w:tab/>
        <w:t>MoH (1)</w:t>
        <w:tab/>
        <w:t>HTB (1)</w:t>
        <w:tab/>
        <w:t>-</w:t>
        <w:tab/>
        <w:t>JM (7)</w:t>
        <w:tab/>
        <w:t>Swam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eshmir (6/1)</w:t>
        <w:tab/>
        <w:t>MoH (5)</w:t>
        <w:tab/>
        <w:t>HTB (3)</w:t>
        <w:tab/>
        <w:t>Bur (3)</w:t>
        <w:tab/>
        <w:t>JM (1)</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CuN (1)</w:t>
        <w:tab/>
        <w:t>TII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utnabad (7/0)</w:t>
        <w:tab/>
        <w:t>MoH (7)</w:t>
        <w:tab/>
        <w:t>HTB (4)</w:t>
        <w:tab/>
        <w:t>Bur (2)</w:t>
        <w:tab/>
        <w:t>JM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3)</w:t>
        <w:tab/>
        <w:t>OM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hajarkand (7/0)</w:t>
        <w:tab/>
        <w:t>MoH (7)</w:t>
        <w:tab/>
        <w:t>HTB (4)</w:t>
        <w:tab/>
        <w:t>Bur (3)</w:t>
        <w:tab/>
        <w:t>JM (0)</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indrastan (7/0)</w:t>
        <w:tab/>
        <w:t>MoH (7)</w:t>
        <w:tab/>
        <w:t>HTB (4)</w:t>
        <w:tab/>
        <w:t>Bur (3)</w:t>
        <w:tab/>
        <w:t>JM (0)</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TII (3)</w:t>
        <w:tab/>
        <w:t>U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oH - Master of Hule (Sind); CuN - Chandra ul Nervi; HTB - Holy Temple of Bozdogan (Master of Hule); TII - Three Incarnations of Ixion (Chandra ul Nervi); Bur - Buraiyas (Kabir Rudraksha); OM - Oran Meditor (Minrothad Guilds); LH - Linton House; UH - Umbarth House; JM - Jarita Maruti; BRJ - Black Rajah of Jaibu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Master of Hule has taken over most law in Sind, though the former ruler Chandra ul Nervi still holds so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Master has established his own temples across Sind, but the traditional religions still hold power among the common folk.</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Minrothadian and Darokinian merchants have been competing for business in Sind. The Buraiyas, a secret cult of religious assassins, is cooperating with the Master, and has greatly expanded since the conqu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Jarita Maruti was the court wizard of Chandra. She still holds many sources, but the Black Rajah of Jaibul is working together with the Master to drive her ou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69/500 RP. Additionally, the Master receives 50 RP from his vassals in Hule and other lands of the w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0 GB. Besides income from Sind, the Master takes 30 GB from his holdings in Hule to finance his campaig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0 elite infantry, 10 bugbear infantry, 10 goblin archers, 10 goblin cavalry, 5 troll hordes, 2 giant infa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The Master of Hule </w:t>
      </w:r>
      <w:r>
        <w:rPr>
          <w:rFonts w:eastAsia="Times New Roman" w:cs="Times New Roman" w:ascii="Times New Roman" w:hAnsi="Times New Roman"/>
        </w:rPr>
        <w:t xml:space="preserve">(hm P30, Az, great, 90; CE) </w:t>
      </w:r>
      <w:r>
        <w:rPr>
          <w:rFonts w:eastAsia="Times New Roman" w:cs="Times New Roman" w:ascii="Times New Roman" w:hAnsi="Times New Roman"/>
          <w:lang w:val="fi-FI"/>
        </w:rPr>
        <w:t xml:space="preserve">has divested Sind from Chandra </w:t>
      </w:r>
      <w:r>
        <w:rPr>
          <w:rFonts w:eastAsia="Times New Roman" w:cs="Times New Roman" w:ascii="Times New Roman" w:hAnsi="Times New Roman"/>
        </w:rPr>
        <w:t>(hm P14, Ba, great, 60; LG)</w:t>
      </w:r>
      <w:r>
        <w:rPr>
          <w:rFonts w:eastAsia="Times New Roman" w:cs="Times New Roman" w:ascii="Times New Roman" w:hAnsi="Times New Roman"/>
          <w:lang w:val="fi-FI"/>
        </w:rPr>
        <w:t>. He has a pet mage, Alrethus (hm W11, Az, minor, 18,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7) in Sindrastan (Sayr Ulan). Castle (5) in Kadesh. Castle (7) in Jaibu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The Master has no allies at the moment, though he has been negotiating with the Heldannic Knigh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Darokin is the next target for attack. Most other nations are wary of the Master's pl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The Great Waste is a special province that cannot be ruled up in level. It is the place where the Master can muster his humanoid armies. However, despite being level 1, the Great Waste places no restriction on the number of units that can be mustered here. Additionally, the Great Waste cannot be conquered by anyone else. If all other provinces of Sind are liberated from the Master's rule, he will acknowledge defeat and withdraw to the w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oderfjo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is a country which is divided into almost independent jarldom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Chaotic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nollheim (0/7)</w:t>
        <w:tab/>
        <w:t>-</w:t>
        <w:tab/>
        <w:t>-</w:t>
        <w:tab/>
        <w:t>-</w:t>
        <w:tab/>
        <w:t>Ob (7)</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reat Marsh (0/7)</w:t>
        <w:tab/>
        <w:t>-</w:t>
        <w:tab/>
        <w:t>-</w:t>
        <w:tab/>
        <w:t>-</w:t>
        <w:tab/>
        <w:t>StS (7)</w:t>
        <w:tab/>
        <w:t>Mars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ltford (7/3)</w:t>
        <w:tab/>
        <w:t>RtS (2)</w:t>
        <w:tab/>
        <w:t>NFS (7)</w:t>
        <w:tab/>
        <w:t>LH (2)</w:t>
        <w:tab/>
        <w:t>Ob (3)</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rdangers (0/7)</w:t>
        <w:tab/>
        <w:t>-</w:t>
        <w:tab/>
        <w:t>-</w:t>
        <w:tab/>
        <w:t>-</w:t>
        <w:tab/>
        <w:t>Ob (7)</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edden (6/2)</w:t>
        <w:tab/>
        <w:t>RtS (2)</w:t>
        <w:tab/>
        <w:t>NFS (6)</w:t>
        <w:tab/>
        <w:t>-</w:t>
        <w:tab/>
        <w:t>Ob (2)</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rdcastel (5/1)</w:t>
        <w:tab/>
        <w:t>RtS (2)</w:t>
        <w:tab/>
        <w:t>NFS (5)</w:t>
        <w:tab/>
        <w:t>MH (2)</w:t>
        <w:tab/>
        <w:t>-</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lvasford (5/5)</w:t>
        <w:tab/>
        <w:t>RtS (2)</w:t>
        <w:tab/>
        <w:t>NFS (5)</w:t>
        <w:tab/>
        <w:t>-</w:t>
        <w:tab/>
        <w:t>StS (5)</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oderfjord (5/3)</w:t>
        <w:tab/>
        <w:t>RtS (4)</w:t>
        <w:tab/>
        <w:t>NFS (5)</w:t>
        <w:tab/>
        <w:t>OM (2)</w:t>
        <w:tab/>
        <w:t>StS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RtS - Ragnar the Stout (Soderfjord); NFS - Northman Faith of Soderfjord (Hrothgar Tree-foot); OM - Oran Meditor (Minrothad); MH - Mauntea House; LH - Linton House; Ob - Oberack of Ostland; StS - Saru the Serpe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Warleader Ragnar the Stout holds law here, though his control is not stro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Northman Faith of Soderfjord is led by High Godi Hrothgar Tree-foo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Minrothad and Darokin do some trade he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Saru the Serpent and Oberack of Ostland compete for the magical sour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0/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housecalrs, 4 infantry. Soderfjord's units can use Rjurik statistics, if you have the Rjurik Highlands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4 longship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Ragnar the Stout </w:t>
      </w:r>
      <w:r>
        <w:rPr>
          <w:rFonts w:eastAsia="Times New Roman" w:cs="Times New Roman" w:ascii="Times New Roman" w:hAnsi="Times New Roman"/>
        </w:rPr>
        <w:t xml:space="preserve">(hm F17, Ma, major, 40; LN) </w:t>
      </w:r>
      <w:r>
        <w:rPr>
          <w:rFonts w:eastAsia="Times New Roman" w:cs="Times New Roman" w:ascii="Times New Roman" w:hAnsi="Times New Roman"/>
          <w:lang w:val="fi-FI"/>
        </w:rPr>
        <w:t>is the warleader of Soderfjord, though one might question his actual power. He might use other jarls as lieutenants, or at least he might 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Soderfjo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Vestland is fairly friend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Ostland raiders frequently attack Soderfjord coastli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Conditions:</w:t>
      </w:r>
      <w:r>
        <w:rPr>
          <w:rFonts w:eastAsia="Times New Roman" w:cs="Times New Roman" w:ascii="Times New Roman" w:hAnsi="Times New Roman"/>
          <w:lang w:val="fi-FI"/>
        </w:rPr>
        <w:t xml:space="preserve"> The law holdings can be ruled, but this action cannot be supported by province levels, nor can any extra RP be spent to improve the success chance. This is to represent the fact that gaining influence in Soderfjord is very difficult. Once the Warleader controls the majority of law holdings in the country, he may be elected K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cause individual jarls maintain their own retainers, each province is considered to have 2 infantry units defending it (in addition to regular units and possible levies). These extra units don't require maintenance, but they will not leave their home provin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yatis is a powerful empire with expansionist tendencies. Its huge population levels make maintaining a large army fairly eas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Not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ctius (4/3)</w:t>
        <w:tab/>
        <w:t>TT (4)</w:t>
        <w:tab/>
        <w:t>ESP (4)</w:t>
        <w:tab/>
        <w:t>TTF (2)</w:t>
        <w:tab/>
        <w:t>MD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OM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tan Tepes South (1/6)</w:t>
        <w:tab/>
        <w:t>TT (0)</w:t>
        <w:tab/>
        <w:t>-</w:t>
        <w:tab/>
        <w:t>-</w:t>
        <w:tab/>
        <w:t>MD (6)</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iazzan (5/1)</w:t>
        <w:tab/>
        <w:t>TT (4)</w:t>
        <w:tab/>
        <w:t>VHP (3)</w:t>
        <w:tab/>
        <w:t>AA (3)</w:t>
        <w:tab/>
        <w:t>MD (1)</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GWV (2)</w:t>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uhrohur (4/3)</w:t>
        <w:tab/>
        <w:t>TT (3)</w:t>
        <w:tab/>
        <w:t>HCK (4)</w:t>
        <w:tab/>
        <w:t>MH (3)</w:t>
        <w:tab/>
        <w:t>MD (3)</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ity of Thyatis (10/0)</w:t>
        <w:tab/>
        <w:t>TT (10)</w:t>
        <w:tab/>
        <w:t>GWV (3)</w:t>
        <w:tab/>
        <w:t>TTF (3)</w:t>
        <w:tab/>
        <w:t>MD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tab/>
        <w:t>M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D (1)</w:t>
        <w:tab/>
        <w:t>L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RCV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HCK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alathius (5/2)</w:t>
        <w:tab/>
        <w:t>TT (3)</w:t>
        <w:tab/>
        <w:t>GWV (3)</w:t>
        <w:tab/>
        <w:t>MH (4)</w:t>
        <w:tab/>
        <w:t>MD (2)</w:t>
        <w:tab/>
        <w:t>Mount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antrium (7/1)</w:t>
        <w:tab/>
        <w:t>TT (6)</w:t>
        <w:tab/>
        <w:t>GWV (3)</w:t>
        <w:tab/>
        <w:t>TTF (3)</w:t>
        <w:tab/>
        <w:t>MD (1)</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L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erendas (10/0)</w:t>
        <w:tab/>
        <w:t>TT (8)</w:t>
        <w:tab/>
        <w:t>GWV (3)</w:t>
        <w:tab/>
        <w:t>TTF (4)</w:t>
        <w:tab/>
        <w:t>MD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3)</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D (2)</w:t>
        <w:tab/>
        <w:t>L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ucinius (7/0)</w:t>
        <w:tab/>
        <w:t>TT (6)</w:t>
        <w:tab/>
        <w:t>ESP (3)</w:t>
        <w:tab/>
        <w:t>TTF (3)</w:t>
        <w:tab/>
        <w:t>MD (0)</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GWV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tab/>
        <w:t>M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achetos (5/2)</w:t>
        <w:tab/>
        <w:t>TT (3)</w:t>
        <w:tab/>
        <w:t>GWV (3)</w:t>
        <w:tab/>
        <w:t>TTF (2)</w:t>
        <w:tab/>
        <w:t>MD (2)</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tab/>
        <w:t>OM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MH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ositius (4/3)</w:t>
        <w:tab/>
        <w:t>TT (3)</w:t>
        <w:tab/>
        <w:t>ESP (3)</w:t>
        <w:tab/>
        <w:t>TTF (2)</w:t>
        <w:tab/>
        <w:t>MD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1)</w:t>
        <w:tab/>
        <w:t>OM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rotectorates (4/3)</w:t>
        <w:tab/>
        <w:t>TT (3)</w:t>
        <w:tab/>
        <w:t>ESP (4)</w:t>
        <w:tab/>
        <w:t>TTF (3)</w:t>
        <w:tab/>
        <w:t>MD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OM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etebius (8/0)</w:t>
        <w:tab/>
        <w:t>TT (7)</w:t>
        <w:tab/>
        <w:t>GWV (4)</w:t>
        <w:tab/>
        <w:t>TTF (3)</w:t>
        <w:tab/>
        <w:t>MD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2)</w:t>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el Akbir (8/0)</w:t>
        <w:tab/>
        <w:t>TT (6)</w:t>
        <w:tab/>
        <w:t>VHP (4)</w:t>
        <w:tab/>
        <w:t>TTF (3)</w:t>
        <w:tab/>
        <w:t>MD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GWV (2)</w:t>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AA (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erentias (4/5)</w:t>
        <w:tab/>
        <w:t>TTF (4)</w:t>
        <w:tab/>
        <w:t>ESP (4)</w:t>
        <w:tab/>
        <w:t>TTF (4)</w:t>
        <w:tab/>
        <w:t>MD (5)</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yatis (10/0)</w:t>
        <w:tab/>
        <w:t>TT (10)</w:t>
        <w:tab/>
        <w:t>GWV (3)</w:t>
        <w:tab/>
        <w:t>TTF (4)</w:t>
        <w:tab/>
        <w:t>MD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VHP (3)</w:t>
        <w:tab/>
        <w:t>M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ESP (2)</w:t>
        <w:tab/>
        <w:t>OM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oD (1)</w:t>
        <w:tab/>
        <w:t>LH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revanion Hills (1/6)</w:t>
        <w:tab/>
        <w:t>TT (0)</w:t>
        <w:tab/>
        <w:t>GWV (1)</w:t>
        <w:tab/>
        <w:t>MH (1)</w:t>
        <w:tab/>
        <w:t>MD (6)</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Vyalia (5/9)</w:t>
        <w:tab/>
        <w:t>TT (3)</w:t>
        <w:tab/>
        <w:t>ToA (5)</w:t>
        <w:tab/>
        <w:t>MH (4)</w:t>
        <w:tab/>
        <w:t>MD (9)</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s: Vyalia is considered an elven province, so its magic potential does not decrease as province level increases. Terentias is an independent province ruled by Derentarius as a vassal to the Emperor; the Archduke has the ability to raise elven units in his province due to its large elven populat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TT - Thincol Torion (Thyatis); ESP - Endless Seas of Protius (Julius Sartorius); VHP - Valerias' House of Passions (Helena Daphnotarthius); GWV - Glorious Wings of Vanya (Maximius Colophorius); HCK - Hammer and Chisel of Kagyar (Koris Buhrodar); CoD - Church of Darokin (Simon Stone); RCV - Reformed Church of Vestland (Gunnar Greycloak); </w:t>
      </w:r>
      <w:r>
        <w:rPr>
          <w:rFonts w:eastAsia="Times New Roman" w:cs="Times New Roman" w:ascii="Times New Roman" w:hAnsi="Times New Roman"/>
        </w:rPr>
        <w:t xml:space="preserve"> ToA - Treekeepers of Alfheim (Jorodrin Feadiel); TTF - Terentias Trading Fleet (Derentarius); MH - Mauntea House; LH - Linton House; AA - Al-Azrad House; OM - Oran Meditor (Minrothad); MD - Magist Demetr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Emperor Thincol controls all law in Thyatis; only the Archduke of Terentias is semi-independe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Many temples are found in Thyatis - both native and foreig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Likewise, many guildsmen compete for Thyatian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Demetrion, the Emperor's Magist, controls the magic of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68/3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elite infantry, 20 infantry, 5 cavalry, 5 knigh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13 caravels, 8 galle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kyfleet:</w:t>
      </w:r>
      <w:r>
        <w:rPr>
          <w:rFonts w:eastAsia="Times New Roman" w:cs="Times New Roman" w:ascii="Times New Roman" w:hAnsi="Times New Roman"/>
          <w:lang w:val="fi-FI"/>
        </w:rPr>
        <w:t xml:space="preserve"> 5 air knigh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Thincol Torion </w:t>
      </w:r>
      <w:r>
        <w:rPr>
          <w:rFonts w:eastAsia="Times New Roman" w:cs="Times New Roman" w:ascii="Times New Roman" w:hAnsi="Times New Roman"/>
        </w:rPr>
        <w:t>(hm F20, An, great; 60; LN) is the Emperor of Thyatis. He can call on the aid of his Magist, Demetr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10) in Thyatis City. Castle (10) in Kerendas. Castle (4) in the Protectorates. Castle (8) in Retebius. Castle (4) in Tel Akbir. Castle (4) in Biazz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Thyatis has no close allies, with the exception of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Many nations are wary of Thyatis, but the worst enemies are Hattias and Ylarua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Any levies mustered in Thyatis function at the strength of infantry. These levies cannot leave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Ve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Vestland is the most modernized of northern na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iants' Land (0/6)</w:t>
        <w:tab/>
        <w:t>-</w:t>
        <w:tab/>
        <w:t>-</w:t>
        <w:tab/>
        <w:t>-</w:t>
        <w:tab/>
        <w:t>StS (6)</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stmore (5/5)</w:t>
        <w:tab/>
        <w:t>HG (4)</w:t>
        <w:tab/>
        <w:t>RCV (5)</w:t>
        <w:tab/>
        <w:t>-</w:t>
        <w:tab/>
        <w:t>StS (5)</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rrland (4/4)</w:t>
        <w:tab/>
        <w:t>HG (3)</w:t>
        <w:tab/>
        <w:t>RCV (4)</w:t>
        <w:tab/>
        <w:t>-</w:t>
        <w:tab/>
        <w:t>StS (4)</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Rhoona (4/4)</w:t>
        <w:tab/>
        <w:t>HG (3)</w:t>
        <w:tab/>
        <w:t>RCV (2)</w:t>
        <w:tab/>
        <w:t>-</w:t>
        <w:tab/>
        <w:t>StS (4)</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CTC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veamark (7/1)</w:t>
        <w:tab/>
        <w:t>HG (7)</w:t>
        <w:tab/>
        <w:t>RCV (7)</w:t>
        <w:tab/>
        <w:t>OM (3)</w:t>
        <w:tab/>
        <w:t>StS (1)</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LH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rollheim (0/7)</w:t>
        <w:tab/>
        <w:t>-</w:t>
        <w:tab/>
        <w:t>-</w:t>
        <w:tab/>
        <w:t>-</w:t>
        <w:tab/>
        <w:t>StS (7)</w:t>
        <w:tab/>
        <w:t>Forested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romso (5/4)</w:t>
        <w:tab/>
        <w:t>HG (4)</w:t>
        <w:tab/>
        <w:t>RCV (5)</w:t>
        <w:tab/>
        <w:t>LH (2)</w:t>
        <w:tab/>
        <w:t>StS (4)</w:t>
        <w:tab/>
        <w:t>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HG - Harald Gudmundson (Vestland); RCV - Reformed Church of Vestland (Gunnar Greycloak); CTC - Cretia's Temple of Chaos (Chibak); OM - Oran Meditor (Minrothad); StS - Saru the Serpe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Harald controls the la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Reformed Church of Vestland is followed by the majority. However, followers of Cretia from Ethengar have gained a foothold in Rhoon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Darokinian and Minrothadian merchants occasionally visit here, and king Harald works diligently to attract mo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sage Saru the Serpent bases his power in Ve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6/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housecarls. Vestlander units can use Rjurik statistics, if you have the Rjurik Highlands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longship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King Harald Gudmundson </w:t>
      </w:r>
      <w:r>
        <w:rPr>
          <w:rFonts w:eastAsia="Times New Roman" w:cs="Times New Roman" w:ascii="Times New Roman" w:hAnsi="Times New Roman"/>
        </w:rPr>
        <w:t>(hm F13, An, major, 40; LN) is dedicated to making his nation a modern, respected one. He is assisted by Gunnar Greycloak, the High Godi of Vestland. Saru the Serpent sometimes also help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Sveamark (Norrvik). Castle (1) in Norrland (Seafort Tow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Both Soderfjord and Rockhome are fairly friend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Ostland often raids Vestland's sho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Vestland maintains the Home Guard, an armed force in which all young men serve. Thus, any levies mustered in Vestland function as infantry, but they cannot leave the cou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endar is a northern elven kingdom which seldom has much to do with the other countr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Goo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aamor (4/4)</w:t>
        <w:tab/>
        <w:t>Gy (2)</w:t>
        <w:tab/>
        <w:t>WTO (4)</w:t>
        <w:tab/>
        <w:t>HW (1)</w:t>
        <w:tab/>
        <w:t>SL (4)</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nchanted Forest (1/9)</w:t>
        <w:tab/>
        <w:t>Gy (1)</w:t>
        <w:tab/>
        <w:t>WTO (1)</w:t>
        <w:tab/>
        <w:t>HW (1)</w:t>
        <w:tab/>
        <w:t>Gy (7)</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Forest of the Bounty (2/8)</w:t>
        <w:tab/>
        <w:t>Gy (2)</w:t>
        <w:tab/>
        <w:t>WTO (2)</w:t>
        <w:tab/>
        <w:t>HW (1)</w:t>
        <w:tab/>
        <w:t>Gy (6)</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evar Hills (2/5)</w:t>
        <w:tab/>
        <w:t>Gy (2)</w:t>
        <w:tab/>
        <w:t>WTO (2)</w:t>
        <w:tab/>
        <w:t>HW (1)</w:t>
        <w:tab/>
        <w:t>Ben (5)</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Korrigan Forest (3/8)</w:t>
        <w:tab/>
        <w:t>Gy (2)</w:t>
        <w:tab/>
        <w:t>WTO (3)</w:t>
        <w:tab/>
        <w:t>HW (1)</w:t>
        <w:tab/>
        <w:t>Ben (8)</w:t>
        <w:tab/>
        <w:t>Ancient For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akwall (5/4)</w:t>
        <w:tab/>
        <w:t>Gy (4)</w:t>
        <w:tab/>
        <w:t>WTO (5)</w:t>
        <w:tab/>
        <w:t>HW (1)</w:t>
        <w:tab/>
        <w:t>Gy (2)</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ylvair (5/3)</w:t>
        <w:tab/>
        <w:t>Gy (4)</w:t>
        <w:tab/>
        <w:t>WTO (5)</w:t>
        <w:tab/>
        <w:t>HW (1)</w:t>
        <w:tab/>
        <w:t>Gy (2)</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endar (6/4)</w:t>
        <w:tab/>
        <w:t>Gy (5)</w:t>
        <w:tab/>
        <w:t>WTO (6)</w:t>
        <w:tab/>
        <w:t>HW (1)</w:t>
        <w:tab/>
        <w:t>Gy (4)</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oodgate (4/3)</w:t>
        <w:tab/>
        <w:t>Gy (3)</w:t>
        <w:tab/>
        <w:t>WTO (4)</w:t>
        <w:tab/>
        <w:t>HW (1)</w:t>
        <w:tab/>
        <w:t>Gy (3)</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 since the land is shared by both humans and elves, the magical power of each province is only reduced by 1 level for every two province level increas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Gy - Gylharen (Wendar); WTO - Wendarian Temple of Ordana (Ilareth); HW - Hunters of Wendar (Sean the Trapper); Ben - Bensarian; SL - The Shadow Lord (Landryn Teriak)</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holds most law in the kingdo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Temple of Ordana holds sway here from ancient tim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Sean the Trapper runs a society of hunters and spies who work for the good of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King Gylharen holds most sources in Wendar. He allows his friend, the sage Bensarian, to control the magic of eastern parts of the countries. The Shadow Lord of Denagoth has seized some power in the nor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1/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elf cavalry, 5 elf archers, 2 pikemen, 2 elite infantry. Both human and elven units can be mustered in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Gylharen (em F10/W11, Re, great, 54; LG), the Wizard-King, is the ruler of Wendar. He is aided by the sage Bensari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4) in Wendar. Castle (3) in Sylvair. Castle (2) in Oakwall and Woodgate. Bensarian has a permanent Stronghold (3), as per realm spell, in Bensarian's 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Wendar has no close allies. Some trading goes on with Glantri, and a little contact is kept with Alfheim, but otherwise Wendar keeps to itself.</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e Shadowlord of Denagoth has long dreamed of conquering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Gylharen possesses the Elvenstar, a powerful artifact. With it, he can double the duration and area of effect (as applicable) of one realm spell every tur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Ylarua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Ylaruam is a land of desert nomads and home to a highly religious peop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ignment:</w:t>
      </w:r>
      <w:r>
        <w:rPr>
          <w:rFonts w:eastAsia="Times New Roman" w:cs="Times New Roman" w:ascii="Times New Roman" w:hAnsi="Times New Roman"/>
          <w:lang w:val="fi-FI"/>
        </w:rPr>
        <w:t xml:space="preserve"> Lawful Neutr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tatus:</w:t>
      </w:r>
      <w:r>
        <w:rPr>
          <w:rFonts w:eastAsia="Times New Roman" w:cs="Times New Roman" w:ascii="Times New Roman" w:hAnsi="Times New Roman"/>
          <w:lang w:val="fi-FI"/>
        </w:rPr>
        <w:t xml:space="preserve"> Recommend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bashan (5/2)</w:t>
        <w:tab/>
        <w:t>MaK (2)</w:t>
        <w:tab/>
        <w:t>ETA (5)</w:t>
        <w:tab/>
        <w:t>AA (0)</w:t>
        <w:tab/>
        <w:t>Bar (2)</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asiya (7/0)</w:t>
        <w:tab/>
        <w:t>MaK (7)</w:t>
        <w:tab/>
        <w:t>ETA (7)</w:t>
        <w:tab/>
        <w:t>AA (7)</w:t>
        <w:tab/>
        <w:t>Bar (0)</w:t>
        <w:tab/>
        <w:t>Deser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ythestenia (3/2)</w:t>
        <w:tab/>
        <w:t>MaK (2)</w:t>
        <w:tab/>
        <w:t>ETA (3)</w:t>
        <w:tab/>
        <w:t>AA (3)</w:t>
        <w:tab/>
        <w:t>Bar (2)</w:t>
        <w:tab/>
        <w:t>Hi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akistan (6/0)</w:t>
        <w:tab/>
        <w:t>MaK (4)</w:t>
        <w:tab/>
        <w:t>ETA (6)</w:t>
        <w:tab/>
        <w:t>AA (6)</w:t>
        <w:tab/>
        <w:t>Bar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icostenia (7/0)</w:t>
        <w:tab/>
        <w:t>MaK (5)</w:t>
        <w:tab/>
        <w:t>ETA (7)</w:t>
        <w:tab/>
        <w:t>AA (3)</w:t>
        <w:tab/>
        <w:t>Bar (0)</w:t>
        <w:tab/>
        <w:t>Pl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OM (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ithia (4/2)</w:t>
        <w:tab/>
        <w:t>MaK (3)</w:t>
        <w:tab/>
        <w:t>ETA (4)</w:t>
        <w:tab/>
        <w:t>AA (3)</w:t>
        <w:tab/>
        <w:t>Bar (2)</w:t>
        <w:tab/>
        <w:t>Hills, Coa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b/>
        <w:tab/>
        <w:tab/>
        <w:t>OM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esert Depths (1/10)</w:t>
        <w:tab/>
        <w:t>Bar (1)</w:t>
        <w:tab/>
        <w:t>-</w:t>
        <w:tab/>
        <w:t>-</w:t>
        <w:tab/>
        <w:t>Bar (10)</w:t>
        <w:tab/>
        <w:t>Caver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 The source in Desert Depths is never reduced in level. The province of Desert Depths is not part of Ylaruam - it is considered an indepentent state ruled by Barimoor. This province has connections to all Ylaruam's provinces (see Shadow Elves entry for more on th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aK - Mohammed al-Kalim (Ylaruam); ETA - Eternal Truth of Al-Kalim (Mohammed al-Kalim); AA - Al-Azrad House; OM - Oran Meditor (Minrothad); Bar - Barimo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Sultan rules Ylaruam without quest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faith of Al-Kalim is the only allowed religion in Ylarua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Al-Azrad House from Darokin trades heavily here, though Minrothadian merchants visit coastal citi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Mages are disliked by the religious Ylari. However, Barimoor, a powerful wizard from Alphatia has established his power base her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79/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medium cavalry, 5 light cavalry. Ylari units can use Khinasi statistics, if you have the Cities of the Sun accesso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dhoura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 &amp; Lieutenants:</w:t>
      </w:r>
      <w:r>
        <w:rPr>
          <w:rFonts w:eastAsia="Times New Roman" w:cs="Times New Roman" w:ascii="Times New Roman" w:hAnsi="Times New Roman"/>
          <w:lang w:val="fi-FI"/>
        </w:rPr>
        <w:t xml:space="preserve"> Sultan </w:t>
      </w:r>
      <w:r>
        <w:rPr>
          <w:rFonts w:eastAsia="Times New Roman" w:cs="Times New Roman" w:ascii="Times New Roman" w:hAnsi="Times New Roman"/>
        </w:rPr>
        <w:t>Mohammed al-Kalim (hm P14, Ba, true, 100; LN) is a direct descendant of Suleiman al-Kalim, the founder of the country and its religion. He can use the emirs of each province as lieutenan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Other Assets:</w:t>
      </w:r>
      <w:r>
        <w:rPr>
          <w:rFonts w:eastAsia="Times New Roman" w:cs="Times New Roman" w:ascii="Times New Roman" w:hAnsi="Times New Roman"/>
          <w:lang w:val="fi-FI"/>
        </w:rPr>
        <w:t xml:space="preserve"> Castle (5) in Alasiya (Ylaruam). Castle (4) in Abbashan. Castle (2) in Dythestenia (Ctesiphon). Castle (3) in Makistan (Parsa). Castle (4) in Nicostenia (Tameronikas). Castle (3) in Nithia (Surra-Man-Ra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Rockhome is a good ally, and Darokin is also friendl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yatis dislikes Ylaruam, as it was once its colon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pecial Ability:</w:t>
      </w:r>
      <w:r>
        <w:rPr>
          <w:rFonts w:eastAsia="Times New Roman" w:cs="Times New Roman" w:ascii="Times New Roman" w:hAnsi="Times New Roman"/>
          <w:lang w:val="fi-FI"/>
        </w:rPr>
        <w:t xml:space="preserve"> Because the Ylari are warlike and religious, any levies mustered here function as infantry. These levies cannot leave Ylarua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Non-Landed Domai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Templ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lmighty Temple of Idr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evil faith has taken hold in Denago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enagoth (3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9/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High Priest of Idris (hm? P20?, Az, major, ?; LE) - no details are know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hurch of Darok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primary religion of Darokin, the Church encompasses the teachings of several Immortals, most notably Asteri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53), Thyatis (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7/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6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Simon Stone (hm P20, Br, major, 40;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hurch of Karameik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ne of the two main Karameikan religions, mainly followed by Thyati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1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0/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Olliver Jowett (hm P14, Br, major, 42;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hurch of Minrotha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religion encompasses several Immortals, including Minroth, Ordana, Calitha Starbrow, and oth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Minrothad (2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8/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Elian Farendir (em P12, Re, minor, 21;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hurch of Traladar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other main Karameikan religion, followed by the majority of the native populat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2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5/8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Aleksyev Nikelnevich (hm P11, Re, major, 35;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retia's Temple of Cha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ne of the faiths in Ethengar, this temple is dedicated to spreading chaos and mischief. It also sends spies into Glantr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thengar (14), Glantri (3), Vestland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9/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Chibak (hm P16, Ba, major, 27;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ult of Halav</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 small, recently established cult, whose members are considered either holy or crazy, depending on the viewpoi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5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Sergyev (hm P9, Re, minor, 14; C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arth's Blessings of Yamug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is the primary faith of Ethen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thengar (1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8/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Kokachin (hf P17, Re, major, 29;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ndless Seas of Proti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ne of Thyatian temples, this one following Proti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hyatis (3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0/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Julius Sartorius (hm P12, Ma, major, 34;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ternal Truth of Al-Kal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Eternal Truth is the official religion of Ylaruam, headed by its Sult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Ylaruam (32), Ierendi (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Ylaruam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ohammed al-Kal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lorious Wings of Vany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most important church of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hyatis (2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9/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7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Maximius Colophorius (hm P20, An, great, 53;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ammer and Chisel of Kagy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faith of the Rockhome dwar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ockhome (28), Thyatis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3/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Koris Buhrodar (df P8, An, major, 34;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igh Hin Mast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hin follow the High Heroes, ancient halfling heroes who are served by the Mast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Five Shires (1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7/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Loberlinn Mulgor (haf P19, Br, major, 45; C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oly Temple of Bozdog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evil religion spreads the reign of treachery and dece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ind (4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Sind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ster of Hu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ew Way of Od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faith preaches the necessity of accepting the ways of the modern wor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Ostland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15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Yrsa Svalasdottir (hf P8, Ma, major, 32; LN), Queen of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orthman Faith of Soderfjo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faith combines the worship of four accepted Northman Immortals - Odin, Thor, Frey, and Freyj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oderfjord (2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8/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Hrothgar Tree-foot (hm P13, Ma, minor, 23;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People's Temple of Ierend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People's Temple does not follow a specific Immortal, instead preaching the philosophy of toler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Ierendi (1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1/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Tomia, the Hope (hm P20, Ma, major, 39; C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adiant Temple of Rafie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only legal faith of Shadow El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hadow Elves (5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8/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7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Porphyriel (ef P15/W15, Vo, major, 46;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eformed Church of Ve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Church of Vestland follows the traditional Immortals, but promotes modernized think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estland (23), Thyatis (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4/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Gunnar Greycloak (hm P14, Ma, major, 32;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hamani Children of Atruagh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traditional faith of the Clans, supervised by sham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truaghin Clans (2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3/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Hovar Duck Watcher (hm Sh14, Re, minor, 23;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emples of Ra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only allowed religion in Glantri. As there are no priests, the temple holdings serve mainly as gold collection devi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lantri (6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Glantri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No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hree Incarnations of Ix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former main religion of Sind is now declining due to the country's conques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ind (3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5/1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Chandra ul Nervi (see Sind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iger Claws of Atzanteot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Tiger Clan follows the evil Immortal Atzanteot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truaghin Clans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7/2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Eelsha Spider's Kiss (hf P10, Az, minor, 23; 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raditional Church of Odi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dominating faith of Ostland, it strives to preserve Northman traditio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Ostland (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 /Acc:</w:t>
      </w:r>
      <w:r>
        <w:rPr>
          <w:rFonts w:eastAsia="Times New Roman" w:cs="Times New Roman" w:ascii="Times New Roman" w:hAnsi="Times New Roman"/>
          <w:lang w:val="fi-FI"/>
        </w:rPr>
        <w:t xml:space="preserve"> 9/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Asgrim the Bowed (hm P15, An, major, 36;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reekeepers of Alfhe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elves of Alfheim follow Ilsundal, their ancient patr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lfheim (17), Thyatis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2/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Jorodrin Feadiel </w:t>
      </w:r>
      <w:r>
        <w:rPr>
          <w:rFonts w:eastAsia="Times New Roman" w:cs="Times New Roman" w:ascii="Times New Roman" w:hAnsi="Times New Roman"/>
        </w:rPr>
        <w:t>(em P16, Re, major, 31; LG) is the most powerful of the Treekeep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Valerias' House of Pass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nother Thyatian faith, following Valeria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hyatis (2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6/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5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Helena Daphnotarthius (hf P15, Ba, major, 35;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Wendarian Temple of Ordan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ncient religion of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endar (3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2/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Ilareth (em P10, Re, major, 37;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Guil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l-Azrad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seventh house of Darokin does most of its trade in Ylaruam, owing to its ethnical backgrou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4), Thyatis (3), Ylaruam (2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8/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Eshram al-Azrad (hm G13, Br, minor, 25;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he Buraiya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cult of religious assassins is taking over Sind's econom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ind (3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1/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abir Rudraksha (hm T19, Az, major, 31;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orun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fourth house of Darokin is based in Corunglain, also doing some trade in Glantri and Ethen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8), Ethengar (14), Glantri (1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1/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7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Nathalie Kalimi (hf G16, Br, major, 32;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ive Coins Sal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greedy trading company is based in the Five Shir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Five Shires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Ulam Belchiir (ham T5, Br, minor, 19; 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ranich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eighth house of Darokin is built on domestic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7/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Arturo Franich (hm G13, Br, minor, 20;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allonica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third house of Darokin is based in Selenica, and does much trade with Karameiko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11), Karameikos (1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8/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8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Bertram Hallonica (hm G16, Br, major, 36;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unters of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group of humans from Wendar engages in scouting and espionage for their cou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endar (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9/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Sean the Trapper (hm T8, Vo, minor, 22;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Karameikos Merchants' Gui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organization tries to control all trade in Karameikos. Its leader does not hesitate to use his secret organization, the sinister Veiled Society, to do harm to his competito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2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8/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Anton Radu (hm T12, Br, minor, 25; 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Linton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second house of Darokin is based in Athenos. It is the only house in the country that engages in sea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14), Five Shires (1), Ierendi (3), Ostland (3), Sind (8), Soderfjord (4), Thyatis (8), Vestland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4/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9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Lucius Linton (hm G17, Br, major, 40;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auntea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richest house of Darokin, headed by the Chancell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9), Alfheim (1), Heldann (4), Rockhome (6), Soderfjord (2), Thyatis (2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erated:</w:t>
      </w:r>
      <w:r>
        <w:rPr>
          <w:rFonts w:eastAsia="Times New Roman" w:cs="Times New Roman" w:ascii="Times New Roman" w:hAnsi="Times New Roman"/>
          <w:lang w:val="fi-FI"/>
        </w:rPr>
        <w:t xml:space="preserve"> 48 RP (included in Darokin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Corwyn Mauntea (see Darokin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editor Gui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guild is based in Minrothad and specializes in naval trad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Minrothad (28), Heldann (2), Ierendi (3), Karameikos (6), Ostland (3), Sind (7), Soderfjord (2), Thyatis (16), Vestland (3), Ylaruam (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Minrothad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Oran Medit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erchants' Consortiu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main trading guild of Glantri seeks nothing but profits for itself.</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lantri (5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1/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9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Alessandro Collini (hm G15, Br, major, 38; 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Pennydown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fifth house of Darokin does mostly domestic trad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1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6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Elissa Pennydown (hf G15, Br, major, 32;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ockhome Trading Compan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enterprise of the Syrklist clan handles most trade in Rockho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ockhome (2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2/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6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Dwalur Syrklist (dm G1, Br, minor, 22;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he Second Shadow</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secret organization performs espionage for the King of the Shadow Elves, but has its own goals as we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hadow Elves (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9/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Xatapechtli, the Feathered Serpent (em T13/W13, Ba, minor, 19;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hires Trading and Min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is a trading company run by sheriff Multhim Greybea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Five Shires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0/2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 (together with the whole Shires treasu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ulthim Greybea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erentias Trading Fleet</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trading (and pirate) enterprise is headed by the Archduke of Terentias.</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CN</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hyatis (44)</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2/50 RP.</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Derentarius (CN hm T15, Ma, major, 30).</w:t>
      </w:r>
    </w:p>
    <w:p>
      <w:pPr>
        <w:pStyle w:val="Normal"/>
        <w:tabs>
          <w:tab w:val="clear" w:pos="720"/>
          <w:tab w:val="left" w:pos="1704" w:leader="none"/>
          <w:tab w:val="left" w:pos="3408" w:leader="none"/>
          <w:tab w:val="left" w:pos="4828"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oney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ninth house of Darokin is the only one trading with Atruaghin Clan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7), Atruaghin Clans (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9/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Mendel Callister (hm G12, Br, minor, 18;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Umbarth Hous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sixth house of Darokin is based in Akesoli, but does large amounts of trade with Alfheim, Ethengar, Glantri, and Si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w:t>
      </w:r>
      <w:r>
        <w:rPr>
          <w:rFonts w:eastAsia="Times New Roman" w:cs="Times New Roman" w:ascii="Times New Roman" w:hAnsi="Times New Roman"/>
          <w:lang w:val="fi-FI"/>
        </w:rPr>
        <w:t xml:space="preserve">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7), Alfheim (12), Ethengar (4), Glantri (5), Sind (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1/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Greenleaf Vickers (hm G14, Br, major, 30;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 G represents Guilder, a subclass introduced in the BR accessory Havens of the Great Bay. If you don't own that accessory, treat the guilders as thie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fi-FI"/>
        </w:rPr>
        <w:t>Sour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akalgu the Destroy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akalgu is the most powerful hakomon in Ethengar. He is a staunch ally of the Great Kh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thengar (1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5/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Moglai Khan will give him any gold needed for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Bakalgu the Destroyer (hm W17, Ba, major, 35;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argle the Infamo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evil wizard serves Ludwig von Hendriks, the Black Eagle Baron, but has his own agenda as we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2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0/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Ludwig gives him any gold necessary for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Bargle the Infamous (hm W13, Az, major, 36;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arimo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Alphatian wizard is hundreds of years old. His greatest goal is to achieve Immortality, and he will have to expand his power base for tha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esert Depths (11), Ylaruam (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7/2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0 GB.</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imoor (hm W25, Ba, great, 60; 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ensaria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ancient sage resides in Wendar and aids the country and its ruler with hi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endar (1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10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 (Bensarian receives gold from Gylharen, and can make his own with Alchem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ensarian (hm W9, Re, great, 66;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lack Rajah of Jaibu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ruler of Jaibul now cooperates with the Master of Hule, hoping to gain Sind's magic power for himself.</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ind (1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1/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 (he is given gold by the Mast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lack Rajah (hm W20, Az, major, 42; 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kartai the Necromanc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kartai is an emerging power in the Land of Black S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thengar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7/6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 (he uses Alchemy to gain gold, and his undead often raid the surrounding lan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Ckartai (hm W(Ne)12, Az, major, 41;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ouncil of Princ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Council of Glantri controls all of the land'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lantri (5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Glantri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s:</w:t>
      </w:r>
      <w:r>
        <w:rPr>
          <w:rFonts w:eastAsia="Times New Roman" w:cs="Times New Roman" w:ascii="Times New Roman" w:hAnsi="Times New Roman"/>
          <w:lang w:val="fi-FI"/>
        </w:rPr>
        <w:t xml:space="preserve"> Members of the council (see Glantri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oge Ko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lang w:val="fi-FI"/>
        </w:rPr>
        <w:t>This kobold mage has allied with king Thar, but has plans of his ow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Broken Lands (31)</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1/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 GB (Kol collects taxes from his home provi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Doge Kol (kobold W10, Vo, minor, 19;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oria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lang w:val="fi-FI"/>
        </w:rPr>
        <w:t>The king of Alfheim holds the forest's magic, but allows other elven wizards to use 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lfheim (4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Alfheim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Doriath of Alfhe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heryni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herynid is a powerful mage from Honor Is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Ierendi (3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2/4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she can use Alchemy to make g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Gherynid (hf W17, Ba, minor, 25;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ylhare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Wizard-King of Wendar controls much of his country'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endar (2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Wendar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Gylharen, Wizard-King of Wend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Irena Piotrev</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Karameikan woman is allowed to draw power from Rockhome mountains in return for aiding the dwarv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ockhome (1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king Everast gives her any gold necessary for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Irena Piotrev (hf W6, Re, minor, 18; 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Jaime "Honeycreeper" Ahua</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ancient Makai shaman oversees the safety of his peop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Ierendi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he can use Alchemy to make g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Jaime "Honeycreeper" Ahua (hm W20 (lich), Re, great, 50;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Jarita Marut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former court wizard of Sind is desperately trying to hold on to what power she has lef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ind (1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0/2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she has no money left, and nowhere to gain it from except adventur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Jarita Maruti (hf W18, Ba, minor, 19; L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Jarren Kindl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High Admiral of Ierendi is also a potent mag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Ierendi (3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6/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he receives any necessary gold from the Tribun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Jarren Kindle (hm W13, Ma, major, 36; 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Kanafasti</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court wizard of Shadow Elves controls much of the land's magic - but not as much as he'd lik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hadow Elves (2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2/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king Telemon provides him with needed g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Kanafasti (em W14, Vo, major, 37; C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Lathsyr Albrondu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human mage is based in the Five Shires. He often helps the halflings with his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Five Shires (1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the sheriffs will give him any gold needed for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Lathsyr Albrondur (hm W9, Ma, minor, 21;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agist Demetri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Thyatian court wizard controls that country's magical powe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hyatis (44)</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4/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Thincol gives him any needed g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Magist Demetrion (hm W20, An, major, 44;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Oberack of Ostlan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evil raider is a mighty wizard who is said to bend dragons to his wil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Ostland (17), Soderfjord (1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6/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 (he gains gold on his raid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Oberack (hm W18, Az, major, 35; 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Oran Medit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ruling guildmaster of Minrothad controls the land's magic.</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Minrothad (1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Minrothad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Oran Medito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eginald of Crowle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lang w:val="fi-FI"/>
        </w:rPr>
        <w:t>This ancient sage is rumored to be several hundred years ol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13)</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3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he often receives gold from merchant houses in exchange for hel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Reginald (hm W14, Vo, major, 30;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ezak Xygar</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lang w:val="fi-FI"/>
        </w:rPr>
        <w:t>This wizard is a showman and merchant. He definitely has plans to expand his holding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okin (8)</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15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 GB (Rezak engages in some trading as well as adventur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Rezak Xygar (hm W12, Vo, minor, 18; C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aru the Serpen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reclusive sage wishes only to study magic in peace, but occasionally helps Vestland and Soderfjord against Ostland's raider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estland (31), Soderfjord (15)</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6/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both Vestland's and Soderfjord's rulers regularly donate gold to him).</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Saru the Serpent (hm W12, Ma, major, 31; L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hadow Lor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ancient lich rules (or, rather, resides in) Denago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enagoth (37), Wendar (7)</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amp; Treasury:</w:t>
      </w:r>
      <w:r>
        <w:rPr>
          <w:rFonts w:eastAsia="Times New Roman" w:cs="Times New Roman" w:ascii="Times New Roman" w:hAnsi="Times New Roman"/>
          <w:lang w:val="fi-FI"/>
        </w:rPr>
        <w:t xml:space="preserve"> see Denagoth ent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Landryn Teriak, Shadow Lord of Denagoth.</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eldon</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head of Karameikan Mages' Guild uses his magic to aid the duk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Karameikos (2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0/50 RP.</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0 GB (duke Stefan will give him gold as necessar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Teldon (hm W13, Vo, minor, 23; NG).</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Special Mystaran Army Type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Note that all troops use Anuirean statistics with the exception of the following: Darokin and Minrothad=Brecht, Ylaruam=Khinasi, and Northern Reaches=Rjurik. If you don't have the appropriate boxed sets, just use Anuirean stats, it's no big dea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warves can be mustered in Rockhome, Fortress Isle province of Minrothad, and Buhrohur province of Thyati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lves can be mustered in Alfheim, Erewan and Belcadiz provinces of Glantri, Radlebb Woods province of Karameikos, Alfeisle province of Minrothad, as well as Terentias and Vyalia provinces of Thyati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oblins can be mustered in High Gobliny province of Broken Lands, in Denagoth, and in the Great Waste.</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nolls can be mustered in South Gnollistan province of Broken Lands and in Denagoth.</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Bugbear Infantry: mv 2, me 4, mi 2, de 4, ml 2, hits 3. +1 to melee vs. pikes/irregulars. 3/1 GB. Can be mustered in Bugburbia province of Broken Lands and in the Great Waste.</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Kobold Infantry: mv 1, me 2, mi 2, de 1, ml 1, hits 2. 1/1 GB. Can be mustered in Kol province of Broken Land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gre Infantry: mv 2, me 7, de 3, ml 2, hits 4. 4/1 GB. Can be mustered in Ogremoor province of Broken Land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rc Infantry: mv 1, me 4, mi 2, de 3, ml 2, hits 3. +1 to melee vs. pikes/irregulars. 3/1 GB. Can be mustered in Orcus Rex, Red Orcland, and Yellow Orkia provinces of Broken Lands, anywhere in Denagoth, as well as in Halag province of Karameikos (but only by Ludwig von Hendriks or Bargle).</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uh Legion: mv 2, me 4, ch 5, mi 3, de 4, ml 3, hits 3. Ignore all F&amp;R. 7/3 GB. This unique unit cannot be mustered if it already exists. If it dies, a new legion can be mustered in Orcus Rex </w:t>
      </w:r>
      <w:r>
        <w:rPr>
          <w:rFonts w:eastAsia="Times New Roman" w:cs="Times New Roman" w:ascii="Times New Roman" w:hAnsi="Times New Roman"/>
          <w:i/>
          <w:iCs/>
        </w:rPr>
        <w:t>by king Thar or other supreme ruler of Broken Lands</w:t>
      </w:r>
      <w:r>
        <w:rPr>
          <w:rFonts w:eastAsia="Times New Roman" w:cs="Times New Roman" w:ascii="Times New Roman" w:hAnsi="Times New Roman"/>
          <w:lang w:val="fi-FI"/>
        </w:rPr>
        <w:t>. Mustering this legion is not a free action - it takes up one domain action.</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oll Horde: mv 2, me 6, de 7, ml 3(1), hits 3. Regenerates 1 hit/round unless damaged by fire or acid. 6/1 GB. All damaged and dead troll units immediately return to full strength if their side wins the battle. Can be mustered in Trollhattan province of Broken Lands and in the Great Waste.</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bgoblin Raiders: mv 1, me 4, mi 2, de 3, ml 2, hits 3. +1 to melee vs. pikes/irregulars. 3/1 GB. Can be mustered in Hobgobland province of Broken Land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rse Warriors: mv 3, me 3, ch 5, mi 4, de 3, ml 2, hits 2. 4/2 GB. They can only be mustered in native Ethengarian province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lang w:val="fi-FI"/>
        </w:rPr>
      </w:pPr>
      <w:r>
        <w:rPr>
          <w:rFonts w:eastAsia="Times New Roman" w:cs="Times New Roman" w:ascii="Times New Roman" w:hAnsi="Times New Roman"/>
        </w:rPr>
        <w:t xml:space="preserve">Keshak: mv 3, me 4, ch 6, mi 5, de 4, ml 3, hits 4. Ignore F&amp;R except from magic. 8/3 GB. This unique unit cannot be mustered if it already exists. If it dies, a new keshak can be mustered in Murkit province </w:t>
      </w:r>
      <w:r>
        <w:rPr>
          <w:rFonts w:eastAsia="Times New Roman" w:cs="Times New Roman" w:ascii="Times New Roman" w:hAnsi="Times New Roman"/>
          <w:i/>
          <w:iCs/>
          <w:lang w:val="fi-FI"/>
        </w:rPr>
        <w:t xml:space="preserve">only if all of Ethengar (not counting Land of Black Sand) is controlled by a single, native ruler (such as Moglai Khan). </w:t>
      </w:r>
      <w:r>
        <w:rPr>
          <w:rFonts w:eastAsia="Times New Roman" w:cs="Times New Roman" w:ascii="Times New Roman" w:hAnsi="Times New Roman"/>
          <w:lang w:val="fi-FI"/>
        </w:rPr>
        <w:t>Mustering the keshak is not a free action - it takes up one domain action.</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alfling Infantry: mv 2, me 3, mi 3, de 3, ml 2, hits 2. 3/1 GB. Can be mustered only in Five Shires and in Open Isle province of Minrothad.</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gicians: mv 1, me 1, mi 5, de 3, ml 2, hits 1. Fireball spell 1/battle. 3/1 GB. Can be mustered only in Glantri.</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hadow Elf Infantry: mv 2, me 2, mi 5, de 2, ml 3, hits 2. +1 to missile vs. mounted. 4/1 GB. Can be recruited only in Shadow Elf province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kinwing Riders: mv 4, me 3, ch 5, mi 4, de 3, ml 3, hits 2. Flying. 8/3 GB. Can be recruited only in Shadow Elf provinces.</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iant Infantry: mv 2, me 7, mi 5, de 5, ml 2, hits 4. 6/3 GB. Can be mustered only in Great Waste.</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lang w:val="fi-FI"/>
        </w:rPr>
      </w:pPr>
      <w:r>
        <w:rPr>
          <w:rFonts w:eastAsia="Times New Roman" w:cs="Times New Roman" w:ascii="Times New Roman" w:hAnsi="Times New Roman"/>
        </w:rPr>
        <w:t xml:space="preserve">Warbird: In a land battle, mv 3, me 3, de 8, mi 8, ml 3, hits 4. In a sea battle, def 5, boa 3, mor 3, mis 5, MC B, hull 4, cap 3 units/6 GB. Flying. 8/3 GB. Warbirds can only be recruited in Freiburg province of Heldann, </w:t>
      </w:r>
      <w:r>
        <w:rPr>
          <w:rFonts w:eastAsia="Times New Roman" w:cs="Times New Roman" w:ascii="Times New Roman" w:hAnsi="Times New Roman"/>
          <w:i/>
          <w:iCs/>
        </w:rPr>
        <w:t>if</w:t>
      </w:r>
      <w:r>
        <w:rPr>
          <w:rFonts w:eastAsia="Times New Roman" w:cs="Times New Roman" w:ascii="Times New Roman" w:hAnsi="Times New Roman"/>
        </w:rPr>
        <w:t xml:space="preserve"> it is controlled by Heldannic Knights </w:t>
      </w:r>
      <w:r>
        <w:rPr>
          <w:rFonts w:eastAsia="Times New Roman" w:cs="Times New Roman" w:ascii="Times New Roman" w:hAnsi="Times New Roman"/>
          <w:i/>
          <w:iCs/>
          <w:lang w:val="fi-FI"/>
        </w:rPr>
        <w:t>and</w:t>
      </w:r>
      <w:r>
        <w:rPr>
          <w:rFonts w:eastAsia="Times New Roman" w:cs="Times New Roman" w:ascii="Times New Roman" w:hAnsi="Times New Roman"/>
          <w:lang w:val="fi-FI"/>
        </w:rPr>
        <w:t xml:space="preserve"> the temple of Vanya in it is a maximum level. No more than 3 warbirds can be in the game at once. This unit is optional - you may want to disallow it, as it is very powerful.</w:t>
      </w:r>
    </w:p>
    <w:p>
      <w:pPr>
        <w:pStyle w:val="Normal"/>
        <w:numPr>
          <w:ilvl w:val="0"/>
          <w:numId w:val="1"/>
        </w:numPr>
        <w:tabs>
          <w:tab w:val="clear" w:pos="720"/>
          <w:tab w:val="left" w:pos="0" w:leader="none"/>
          <w:tab w:val="left" w:pos="2272" w:leader="none"/>
          <w:tab w:val="left" w:pos="3408" w:leader="none"/>
          <w:tab w:val="left" w:pos="4544" w:leader="none"/>
          <w:tab w:val="left" w:pos="5680" w:leader="none"/>
          <w:tab w:val="left" w:pos="6816"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ir Knights: Air Knights: mv 3, me 4, ch 6, de 4, ml 3, hits 3. In sea battles, def 2, boa 4, mor 3, MC C, hits 3. Flying. 6/3 GB. Can only be mustered in Retebius province of Thyati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lang w:val="fi-FI"/>
        </w:rPr>
        <w:t>Mystaran Realm Spell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elow are several realm spells that are available on Mystara. Specifically, they are available to any wizard who controls the source in Glantri City or in City of Stars. Currently, they are only available to several princes of Glantri (listed in Glantri entry) and Porphyriel. Researching these spells costs double the normal amount, and the chance of success is halved. Special ley lines can be extendeded from Radiance sources, in order to cast these spells in other provinces. Such ley lines cost double to forge, and they don't provide the increased level, only the ability to cast Radiance spells. Casting Radiance spells in any but the original provinces costs double gold and regenc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all Upon Radi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egency: 20</w:t>
        <w:tab/>
        <w:t>Req'd Source: 5 (Radi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ld: 5 GB</w:t>
        <w:tab/>
        <w:t>Character Level: 9</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uration: 1 action round/lvl</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pell increases other realm spells' effects for its duration. The caster increases his effective level when casting the improved spell by 1 per every level of his Radiance holding above 4. Optionally, the caster may increase one of the following: range, duration, or area of effect. This increase will be 10% per level of Radiance holding.</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ontrol Destiny</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egency: 5, then 2/point</w:t>
        <w:tab/>
        <w:t>Req's Source: 7 (Radi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ld: 5 GB</w:t>
        <w:tab/>
        <w:t>Character Level: 12</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uration: permanent until used</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pell allows the caster to improve his chance of success with any domain action to almost automatic. This spell must be cast in advance, and it stays with the caster until he chooses to apply its energy. Note that this is most useful if the caster's action is contested by a rival (otherwise this spell is more expensive than expending regency normally). When the caster takes an action contested by a rival, they can bid regency normally to alter the success roll. When neither wishes to bid more RPs, the caster can choose to release this spell. He then chooses by how many points he wants to improve his success roll, and expends 2 RPs for each point still needed for that (the roll can be lowered to a minimum of 1). After that, the roll is made immediately (and presumably succeeds). Example: Etienne d'Ambreville wants to create a source in Orcus Rex. After he and king Thar spend RPs to alter the success roll, it is finalized at 12. Now Etienne can release the spell, spending up to 22 RP (for 11 points) to improve the roll to 1 (automatic success), and king Thar cannot do anything to prevent it.</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pell cannot be used to alter rolls made by others. No more than one Control Destiny spell can be "on hold" at any one tim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ischarg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egency: 20/unit</w:t>
        <w:tab/>
        <w:t>Req'd Source: 8 (Radi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ld: 10 GB</w:t>
        <w:tab/>
        <w:t>Character Level: 16</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pell is a more powerful version of Mass Destruction spell. It can target up to one unit per two levels of the caster. The units must be in the same province as the source used to cast this spell. Each unit is instantly destroyed, unless it passes a morale check with a -1 penalty. In that case, the unit is afflicted with a rotting disease and will lose 1 hit every domain turn until it dies. The only way to cure this affliction is to cast a Dispel Realm Magic or a Bless Army spell on the affected unit (Bless Army used in this way will provide no other benefit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ranscend Life For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egency: 100/category</w:t>
        <w:tab/>
        <w:t>Req'd Source: 10 (Radianc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ld: 50 GB per category</w:t>
        <w:tab/>
        <w:t>Character Level: 20</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pell allows the caster to drastically increase his bloodline strength, moving into higher categories. The caster must spend 100 RP and 50 GB per category level he moves to (minor, major, great, and true). The caster can only move one category at a time (thus a wizard with a minor bloodline would move to the major category). When the caster moves to a new category, his bloodline points change to the minimum required for that category (5 for minor, 8 for major and great, 20 for true), unless they are already at a higher level. This spell cannot otherwise give bloodline points. Currently, only Etienne d'Ambreville knows this spell (this is how he gained his true bloodline).</w:t>
      </w:r>
    </w:p>
    <w:p>
      <w:pPr>
        <w:pStyle w:val="Normal"/>
        <w:tabs>
          <w:tab w:val="clear" w:pos="720"/>
          <w:tab w:val="left" w:pos="2272" w:leader="none"/>
          <w:tab w:val="left" w:pos="3408" w:leader="none"/>
          <w:tab w:val="left" w:pos="4544" w:leader="none"/>
          <w:tab w:val="left" w:pos="5680"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