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everywhere!  It's here to stay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**********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PECIAL UNCUT-UNMODIFIED-UNCHANGED-UNEDITED FIVE MONTH ANNIVERSARY EDITION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**********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LIFE'S A DRAG                       &lt;930718&gt;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-------------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A Multi-National TTBS net.script by: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Dennis Falk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quozl@teamhbbs.com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Paul Hendry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(editor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hendry@helios.physics.utoronto.ca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Ian Stradling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aj_strad@pat.uwe-bristol.ac.uk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Scott Tadman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(typesetter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tadman@ecf.toronto.edu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======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NING:  Due to the adult nature of this material, reader discretion i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trongly advised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ICE:   Permission is granted for the unlimited distribution of thi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document for non-profit use so long as the entire document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(including the author list and this notice) is kept intact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======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T&amp;A ADVENTURES THEME SONG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e're sexy, we're porny, we're all a little horny,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nd in this story, we flaunt our *sex*-u-a-li-*ty*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s comic dispensers, we give heart attacks to censors,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On T&amp;A ADVENTURES we all *get* somewhat raun-*chy*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o here is Acme Acres, it's a whole wide world of spooge,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Buster Bunny's quite well hung, boy *is* he ever *huge*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hirley is infected, a dose of clap expected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On T&amp;A ADVENTURES you can't *be* a prudish *stooge*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y're funny, they're furry, they have sex in a hurry,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ontana Max masturbates, which makes Elmyra damp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Here's Hamton and Plucky - in the closet (yucky),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urrball is lucky, 'cause Fifi loves to vamp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t Acme Looniversity we earn our sex degree,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*E*-rec-tion takes course has been taught *since* 1933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e're sexy, we're porny, we're all a little horny,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Holy animator, please forgiv'us for-our sins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 and now the sex begins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TLE SHOT shows Buster, Babs, and Fifi all rolled up in a ball of fur,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arms, legs, tails, and heads poking out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 BABS' BEDROOM - EARLY MORNING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and BABS wake up, and start to get dressed. There are a couple of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eaten carrots lying on Babs' bed-side table, and another lying on th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. Buster is somewhat hidden in the background, and the action focuse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Babs. She seems to be looking around for something but can't find it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ddenly she looks at Buster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Buster Bunny! You're wearing my panties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ell, it was the first thing I saw when I got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up... Besides, *you* don't wear them very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ften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Give me back my panties, blue boy. They'r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mine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ake them off on camera? What will the censor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have to say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You aren't even supposed to be wearing panties,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eh... pants at all. It isn't in today's script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But they feel soooooo good. Ahhhh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reclines against pillow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But I need my panties. Now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Rope it in, Babs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Buster! I'm on the rag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mera PANS down to BABS' feet revealing that she is standing on a tattered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ece of cloth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t's that time of month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mera focuses through BABS' legs (close up skirt peek) to the calender on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all, each day is X-ed out up to a week which is labelled "THAT TIME"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eastAsia="Times New Roman" w:cs="Times New Roman" w:ascii="Times New Roman" w:hAnsi="Times New Roman"/>
        </w:rPr>
        <w:t>(Grinning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You think I couldn't tell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A little blood never stopped you, has it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ell, all right... (slips the panties off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*sh-WING!* Ehe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EETIE comes on with a black sign saying "CENSORED", placing it ov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's...appearance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SWEETI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Somebody's gotta do it! Heeheeheeheeheeheehee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 guess tonight's not a really good time for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videogames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Not if you want lavender-coloured bunny babies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walks in the door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Somebody mention *moi*?? I am ze lavend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lover, non? Anything for zat tasty pepperoni du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passion under ze `CENSORED' sign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becomes agitated and stands up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Does anybody have any safes? I'm all out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quare SHADOW appears on the floor around BUSTER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(screaming with fright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NO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scrambles to get out of the way, SWEETIE just barely manages to keep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ensored sign tracking with BUSTER's movements. SWEETIE isn't quit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le to follow him all the time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ee Acme SAFES fall to the ground crashing on top of one another in th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DLE of BABS' BEDROOM. The last one gets imbedded in the FLOOR so that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s top is flush with the floor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if nothing had happened, everybody looks up at the earthen ceiling of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bs' burrow which has no holes in it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(astonished and shouting indignantly) 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Now how did that happen?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stares at the ceiling with her mouth open and flisks her tail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</w:rPr>
        <w:t>(puzzled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 don't know. There must be a leak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thinks for a moment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</w:rPr>
        <w:t>(hesitantly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 uh meant, has anybody got any rubbers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shadow appears around Buster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NO! 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is hit on the head by a large piece of rubber marked "16 Tons",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unces off harmlessly and mysteriously disappears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is now a little dazed and stars sparkle and dance around his head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he sits down on the edge of the bed, wobbling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But of course, mon petit lapin du love. I am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always prepared! I did not take Red Hot Riding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Hood's `Sex Education' class for nothing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Better make sure that they are industrial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strength, Feef. Ol' blue bells here is a real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animal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All ze better to howl at ze moon non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BS looks at the alarm clock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ell, I have to go now. They are filming one of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my Animaniacs! cameos today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BS puts her PANTIES on, and starts to head out the door. [doe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("Terminator" impression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'll be back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(Normal voice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Remember they need you on set this afternoon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runs over and grabs BABS' hand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ait just a minute, Babs... Do you happen to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have zeh pent brush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hy sure, Feef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BS opens door to closet quickly, to reveal a stack of junk about to fall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.  She quickly whips in, grabs a brush and closes the door befor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thing falls out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(almost embarrassed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He hehe, gotta get this closet cleaned out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someday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BS hands FIFI the paint brush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hat do you need it for, Fifi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walks slowly and gracefully over to Buster, and sits next to him on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dge of the bed.  FIFI wraps her tail around BUSTER, folds her arms and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ces them on BUSTER's head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(seductive tone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ell, now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stands up and takes a can of white paint out from behind her back,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ps the brush in and runs it up BUSTER's back. BUSTER stifles the urge to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ugh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Let's just say zat Buster and I have some how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you say `unfinished business'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's scent starts to spread throughout the room. SWEETIE faints. 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s out of the bedroom door and almost closes it, but BABS is gone befor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cent reaches her.  The door is left slightly ajar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 (O.S.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See you guys this afternoon! Have fun. And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remember, when you are finished to (screaming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CHANGE THE SHEETS, FIFI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eastAsia="Times New Roman" w:cs="Times New Roman" w:ascii="Times New Roman" w:hAnsi="Times New Roman"/>
        </w:rPr>
        <w:t>(to Buster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Mon dieu! She thinks that I smell bad... isn't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she going to bathe before going to zee studio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glances at Sweetie lying on the floor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Maybe tomorrow... it hasn't quite been six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eeks yet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Now zat ze obnoxious canary is out like z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light bulb, I can now remove ze CENSORED sign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from your...charms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SWEETI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 *heard* that! Heeheeheeheeheeheehee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Somebody call Furrball... Breakfast is ready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SWEETI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 heard that too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RRBALL comes out from under the bed.  SWEETIE stands up and hightails it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of Babs' room.  FURRBALL is not far behind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Now zat we have ze room all to ourselves my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asty blue bunny-on-a-stick, we can start to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have some fun, non? Oui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s this going to be like that last time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 promise to not use ze spurs, OK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relaxes on the bed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Now, my juicy bleu hot-dog, it is ze time to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make ze skunkbunnies, non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reaches for the box of rubbers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nly if this time I put a little latex between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us--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You're not ze fun-type today, non? Besides, 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find ze unwrapped meat more tasty, and I lik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ze feel of your juices inside me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begins to notice FIFI's scent, and takes in a big whiff.  A euphoric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ile appears on his face. BUSTER leans over to FIFI, putting his hands on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shoulders and drawing her towards him.  BUSTER starts to stroke hi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ky ears rapidly in and around her love canal while lying back with hi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in FIFI's lap and looking up into FIFI's eyes. BUSTER grabs the end of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's tail, which she is swishing around on BUSTER's belly, and tries,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ther unsuccessfully, to put it in his mouth while stroking FIFI's side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his hands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</w:rPr>
        <w:t>(mouth full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Hmmm, not like Babsie's little tuft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oohh, your ears drive me absolutely crazy you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hot little bunny of baiser. You raunchy rabbit,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you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starts rubbing BUSTER's tummy gently, working her way ever slowly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wer and lower. She grabs Buster's member all of a sudden, and climbing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ver him, she guides it into place locking Buster into a firm passionat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brace, wrapping her tail between his legs and around the both of them,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eping Buster flat on his back, and begins to work her hips around. 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h, my honey-bun... Do you not like zee natural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feel sans latex?  (aside) I do zees to Busterr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sroughout zee entire story! (grin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 (aside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alk about fast women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closes his eyes, and starts moaning and grunting softly.  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ues bouncing up and down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starts to French kiss BUSTER before he can say anything else.  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raps his ears around her head, they passionately kiss, her  toungue squirming 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in his mouth. Suddenly she draws back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Zut alors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hat is it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Your teeth! What is zee matter with you? Do you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sharpen zem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ell, I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oor swings open.  Babs' YOUNGER SISTER walks in.  BUSTER and FIFI stop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urn their heads to look.  FIFI has her tail wrapped around BUSTER and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self.  This mostly what they were doing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YOUNGER SI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>(innocently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ha'cha doing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eastAsia="Times New Roman" w:cs="Times New Roman" w:ascii="Times New Roman" w:hAnsi="Times New Roman"/>
        </w:rPr>
        <w:t>(worried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Umm.. we were just--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--We are just making, euh, how you say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e're just. Mmmmmm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closes his eyes and thinks about baseball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e are just talking about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YOUNGER SI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Ewwwww, stinky skunky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bs' YOUNGER SISTER leaves and slams the door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hat smell comes in handy, sometimes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*Le sigh*. Oui, but what can ze skunk do, non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Now, back to ze passionate humping, oui?  My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petit little fruit du passion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'm still inside you, so we might as well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finish what we've started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continues to gyrate her hips slowly to regain what was lost by th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ruption, and goes a little faster to get BUSTER's juices flowing a bit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hhh, you feel so good inside me, my reason fo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ze hormones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Unggh! I don't think I can hold out much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longer... Aaaahhhh!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K, my bleu cucumber. You can, as you say,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`let'er rip'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</w:rPr>
        <w:t>(Ecstatic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AAAAAAAAAaaaahhhhh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h! Your spasms are making me come too! Ohh.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You're juicier than usual today, non? Ca c'est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*tres* good! Oui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lets go one heck of a moan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*Le WHEW!* That felt good, Buster! We should do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zis more often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nce a week not enough for you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gently removes herself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Le sigh. Non, I can never get enough of ze sex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t ize mon reason for puberty, non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 think we better get cleaned up, don't you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hink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ui, we must shower together zis time, non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K... I'll go get the shower ready, and you get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he clean sheets, so Babs doesn't get mad at u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again! Let me get the water running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goes into the seldom-used bathtub/shower in Babs' bathroom, and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s the water for a shower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finds a not yet spare sheet in the adjacent washroom next to Babs'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om, all the while Babs' OTHER SIBLINGS pass out as they pass FIFI from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smell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opens the door to go back into the bathroom.  BUSTER is just turning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tap. Spider webs are all over the taps and around the show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rtains.  BUSTER has to brush these away. There are spider webs on th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 fixtures, and the whole place looks dusty and dingy. A big cloud of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st erupts from the faucet as BUSTER turns it.  BUSTER is blackened by th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st, but the white stripe down his back remains visible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</w:rPr>
        <w:t>(entranced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oolala! Zat is an improvement, no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(non-comprehending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hat are you talking about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manages to get some water out of the tap, but it comes out all rusty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and the pipes rattle and bang tremendously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 don't know if this is going to work. No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onder Babs isn't keen on taking very many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baths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Never mind. Why don't you stay that way today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Eh? Oh, hold on, the water is coming out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cleaner now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adjusts the temperature by fiddling with the knobs, then lifts th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ver to make the water come out the shower head. 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Come in, the water's fine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is mostly cleaned off by the water. FIFI comes out of the trance sh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in and enters the shower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a moment or two of simply rinsing off under the shower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here is zee shampoo? I did not notice any soap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n ziss bathroom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eastAsia="Times New Roman" w:cs="Times New Roman" w:ascii="Times New Roman" w:hAnsi="Times New Roman"/>
        </w:rPr>
        <w:t>(slightly annoyed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h, that Babsie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STER turns the water off. 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Now what are we going to do? I've never even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seen Babs with soap, let alone would I know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here she would keep any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ell I seem to remember seeing something when 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got the sheets. I will go and get zem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walks out of the bedroom, drenched, bedraggled and dragging her soaked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il. 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T - OTHER ROOM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looks around briefly in the other room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Ah, here it is. 'Re: Tiny toon bar soap'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Hmmm... but we are needing shampoo, no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absent mindedly brushes some water off of her thick fur and  keep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around.  FIFI can't find anything, even though the shampoo i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ting right in front of her.  FIFI's long wet hair keeps getting in h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yes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sk, tsk, tsk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e of Babs' YOUNGER SIBLINGS is seen wandering off with Buster's SHIRT.  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T - BATHROOM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trudges back in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 am sorry, Busteur, but derre eez no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shampouing around here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hat about in the other bathroom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Someone eez uesing it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Could you ask Mrs. Bunny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 think zat she is zee one in the bathroom. Sh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has been in der for a long time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</w:rPr>
        <w:t>(giving up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h, brother... if I were Babs, I wouldn't bath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very much either! What am I going to do? I hav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to be on set in an hour! 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sniffs his arm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eastAsia="Times New Roman" w:cs="Times New Roman" w:ascii="Times New Roman" w:hAnsi="Times New Roman"/>
        </w:rPr>
        <w:t>(alarmed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 smell like a skunk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looks at his reflection in the mirror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eastAsia="Times New Roman" w:cs="Times New Roman" w:ascii="Times New Roman" w:hAnsi="Times New Roman"/>
        </w:rPr>
        <w:t>(horrified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 look like a skunk! I can't go to the studio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like this. It would void my contract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(suddenly remembering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h, mon dieu! I just remembered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quickly leaves the room.  After a few seconds, FIFI returns holding a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 can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 almost forgot, you don't need shampoo, you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need tomato juice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eastAsia="Times New Roman" w:cs="Times New Roman" w:ascii="Times New Roman" w:hAnsi="Times New Roman"/>
        </w:rPr>
        <w:t>(forlorn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But that won't clean off this white stripe.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Do not worry, mon petite littl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bleu-pseudo-skunk-hunk-of-a-bunny, ze paint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should wash off soon! But first, we must use z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omato juice to improve your odour, non? W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ould not want M'sieur Spielberg to be ze angry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ne, non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ell, it would help. I still got two years left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n my contract, even though they cancelled th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show... I want to look and smell good for my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scene at today's shoot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Do you know where I can find ze can opener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ho needs a can opener when you have a bunny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around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takes the can of tomato juice and promptly uses hi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versized set of buck teeth to open the can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 never leave home without it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grabs the can and proceeds to pour it over BUSTER, while using h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e hand to rub it into BUSTER's fur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Now it is *you* who can say `I've been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*juiced*!', my little pizza du bunny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Feels good... Smells good, too! Remind me la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o order a carrot-special pizza, huh? Thi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omato juice is making me hungry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Maybe you would like some of Fifi, Italian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style, oui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proceeds to pour some of the tomato juice on herself,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ntly killing her odour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aste me, before we go under ze water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proceeds to lick some of the tomato juice from FIFI, starting at th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st... and reaches her nipples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Mmmmmm... Skunk milk never tasted better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Don't stop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Remind me when we're done with today's shoot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hat we should all go out for a milkshake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 xml:space="preserve">FIFI 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Strawberry, chocolate, or.... MMMMMMMMmmmmm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vanilla.....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continues licking the tomato juice off of Fifi's front, making hi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y down to her belly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</w:rPr>
        <w:t>(Giggling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Zat tickles, Buster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continues further down, until he reaches her crotch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Mmmm... Skunk juice cocktail! My favourite next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o carrot juice a la Babs.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 never thought being juiced would feel so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good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finishes taking in Fifi's luscious juices, and gets up from th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wer floor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points to the carrot that she has just noticed hanging on a rope from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all inside the shower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Speaking of zee carrots, what is zees doing in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here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 didn't know Babs was *that* careless. Hey,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'm feeling a bit hungry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picks up the carrot and bites the end off of it.  He freezes, hi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yes bug out, and bubbles start coming out of his mouth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Mais oui, so zat is where zee soap was hiding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Now, we can get cleaned off, non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spits out the soap and then turns the shower back on to rinse out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mouth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/Acme/ carrot soap-on-a-rope.  I should'v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known.  (aside) Well, it is Babsie's shower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So let us get now to zee cleaning, oui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e need to get rinsed off and get ready to go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o the studio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f only zis could last forever. Oh, well. C'est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la vie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turns the shower back on and the two rinse off the tomato juice from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ch other, with each occasionally fondling each other's genitals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Ah! Oooh, Busterrr (roll the R's) You are z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animal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lolls around with Buster playing the stream of water over her body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Now it izz my turn Buster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snatches the shower away from BUSTER and sprays him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Now we will ave ze fun non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lathers some soap and starts rubbing BUSTER's penis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ooh. Ow I love ze meat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Keep that up and I won't be able to hold it in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any longer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K... Just a quickie, but we have to hurry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Besides, I'm ready anyways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whips around and presents her tail and rear to Buster, practically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pping Buster's already stiff`n'ready willie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Unnnggghhh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STER enters FIFI's love channel and furiously pumps away, 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nd out, every stroke stirs them both in pleaseure, and almost a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on as he started, he comes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AAaaaaaaahhhhhh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</w:rPr>
        <w:t>(Panting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Rope it in, Buster... It is time to finish up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eastAsia="Times New Roman" w:cs="Times New Roman" w:ascii="Times New Roman" w:hAnsi="Times New Roman"/>
        </w:rPr>
        <w:t>(Also panting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hat's...(pant)...my line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ell, I know ze script writer likes me, so it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as my turn, mon reason for puberty (grinning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ildly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is still rinsing himself off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Can you help me remove this stripe now? It'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tchy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rubs the carrot-soap all over Buster's back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Have you ever thought about having the fur on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he centre of your back permanently bleached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Zat would not be so itchy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Has that white stripe washed off yet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Mais Oui, mon petit. You were ze purrfect skunk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hunk Buster, but now you iz just bunny again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hew, I was afraid I'd have to go on set lik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hat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and FIFI finish up washing off the tomato juice and start with th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wels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Buster, do you know where ze blow-drier is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Under the sink, I think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is surprised to find the Acme (tm) Jet-Blo hair dri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 the sink, as everything else she has looked for has been hidden away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plugs it in and turns it on to "high". Everything in the path of th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t of air starts taking off at great speeds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eastAsia="Times New Roman" w:cs="Times New Roman" w:ascii="Times New Roman" w:hAnsi="Times New Roman"/>
        </w:rPr>
        <w:t>(flustered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Hehe... I set ze drier too high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is firmly plastered to the far wall above the bed, perfectly dry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At least the blow-drier works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falls from the wall and collapses face down on Babs' BED, leaving a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-defined imprint on the wall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eastAsia="Times New Roman" w:cs="Times New Roman" w:ascii="Times New Roman" w:hAnsi="Times New Roman"/>
        </w:rPr>
        <w:t>(muffled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Babs is gonna kill me for that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sets the blow-drier to a lower setting, and proceeds to dry off h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r, especially her now fluffy tail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Buster? May I make ze comment on somezing, s'il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vous plait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Sure, what on your mind, Feef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 zink you looked *so* cute in Babsie'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panties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blushes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as just something I grabbed when I woke up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his morning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 would theenk you would look even cuter in on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f my dresses, non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But I rarely ever see you *wear* anything! 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hought you didn't have any clothes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pulls out a green dress (from Born_To_Be_Riled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 simply like going `au naturale', but I do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have some clohes. Try dis on for me after d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shower, s'il vous plait, mon petit fromag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d'amore...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eastAsia="Times New Roman" w:cs="Times New Roman" w:ascii="Times New Roman" w:hAnsi="Times New Roman"/>
        </w:rPr>
        <w:t>(sighs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Can't disappoint my friends, now can I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takes the handful of clothes from FIFI, walks into the bathroom, and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ses the door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'm bashful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resumes drying off her fur. After a moment, BABS suddenly burst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 the door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</w:rPr>
        <w:t>(hurried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Come on guys, Wakko is home with a sore throat,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so they are shooting our scene an hour earli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oday. We have to leave now or we will be late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BS looks around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Hey Feef, where's Bus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suddenly steps out of the bathroom wearing the dress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...ter. (pause) Bwahahahahaha! Speak of th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devil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BS falls to the ground laughing uncontrollably.  FIFI makes a wide grin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oo-lala! You do look *sooooo* cute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(still laughing hard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Hehehe... you know what I always say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hahaha!... girls. Never      underestimate th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power of, haha!... SPANDEX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BS and FIFI both laugh as Buster (grinning) bounces his fill 'n fools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BS crawls across the floor on all fours towards Buster, still laughing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And what's this I see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BS lifts up the skirt that BUSTER is wearing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PINK panties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eastAsia="Times New Roman" w:cs="Times New Roman" w:ascii="Times New Roman" w:hAnsi="Times New Roman"/>
        </w:rPr>
        <w:t>(Smiling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Mais oui! Zay are called zee 'hot pink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panties'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BS tries to stand up, but keeps falling over drunkenly as she starts to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ugh herself completely silly. Then when she finally does manage to stand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she reaches over suddenly and tweaks Buster's tail.  BUSTER flinche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way, smiling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Hey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thrusts over and gooses Babs good! BABS jumps up, her ears splayed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art as she almost hits her head on the ceiling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ooops! (trying to regain her composure) Well,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Bust... 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BS looks at Buster's chest again... and breaks out laughing to once again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ll around on the floor, this time joined by FIFI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eastAsia="Times New Roman" w:cs="Times New Roman" w:ascii="Times New Roman" w:hAnsi="Times New Roman"/>
        </w:rPr>
        <w:t>(aside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Monotonous, isn't it? (impatiently) Come on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Babs, didn't you say something about having to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leave early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(still laughing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h, yeah, we have t.. hahaha! to leave right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now or we'll be...be... hahaha...late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takes the dress and panties off, and starts looking around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Hey! Where's my shirt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BS and FIFI stop laughing and start to look around also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</w:rPr>
        <w:t>(to Babs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Maybe one of your brothers or sisters took it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 can't go to the studio dressed like  this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And there's no time for me get another shirt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from home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How about my bathrobe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BS reaches under the bed and pulls out a very dusty bathrobe and shake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off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t's better than nothing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puts on the robe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ell, I wouldn't say that. I prefer au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naturelle myself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BS and BUSTER walk out the door, FIFI follows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UT to BUSTER, BABS and FIFI 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 -- SIDEWALK IN ACME ACRES TOWN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re walking along hurriedly. Buster walks over a metal grating.  All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a sudden, a jet of air from the grating blows Buster's robe right off. 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ree of them watch as it sails up into the air and gets caught high up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a streetlamp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grabs FIFI's tail to hide himself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Now what am I going to do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ell my little bunny in zee buff, you are lucky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zat I brought along zees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pulls her green dress out from behind her back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is downcast, but takes the dress anyway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t's better than nothing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ell, I wouldn't say that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grins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eastAsia="Times New Roman" w:cs="Times New Roman" w:ascii="Times New Roman" w:hAnsi="Times New Roman"/>
        </w:rPr>
        <w:t>(aside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Don't you hate it when they use the same line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ver again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hands the panties back to FIFI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(slightly annoyed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Never mind the panties this time, we're in a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hurry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ell zen, why don't you try zee high heel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nstead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</w:rPr>
        <w:t>(exasperated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hat have I got to lose? I'm going to get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laughed at anyway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hands BUSTER the high heeled shoes she wore in The_Amazing_Three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leans back against a glistening white pole to put on the shoes.  A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driving by in a car wolf whistles and cat calls at Buster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</w:rPr>
        <w:t>(to camera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 didn't know that we were in San Francisco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ddenly, the rush of air through the grating resumes, with Babs standing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grating. Her skirt flies straight up. Babs tries frantically to hold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skirt down. She turns around revealing her fluffy white tail fluttering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breeze surrounded entirely by pink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 see the potential for a great gag here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As if this wasn't a riot already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BS whirls into a Marilyn Monroe impression, still standing on the grating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re-enacts the scene from The_Seven_Year_Itch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starts drooling. Presently the front of Buster's dress starts to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ft up slowly, as if it were being pushed up from underneath by something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looks down with a grin on his face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 just can't help myself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BS whirls into Mae West impression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AB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Hey that's my line, big boy! Why don't you com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ver and *see* me sometime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steps away from the pole he was leaning against, offscreen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OOM IN on sign: "WET PAINT"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OOM OUT/PAN over to Buster's back showing a white stripe down his back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eastAsia="Times New Roman" w:cs="Times New Roman" w:ascii="Times New Roman" w:hAnsi="Times New Roman"/>
        </w:rPr>
        <w:t>(gushing over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ooooh, le cute silly crepe skunkette in drag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h, you make zee cutest skunkbunny Busterre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is busy rubbing his face back and forth in Babs' cotton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ll tail. With one hand he rubs Babs between the legs, and rubs her thigh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 other. With his ears, he strokes Babs' back. The air continues to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sh from underneath, keeping Babs skirt aloft. 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STER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eastAsia="Times New Roman" w:cs="Times New Roman" w:ascii="Times New Roman" w:hAnsi="Times New Roman"/>
        </w:rPr>
        <w:t>(muffled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h, Babsie, your sexy tail absolutely drives me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ild with passion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is unable to hold back anymore.  He stands up, his own skirt being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fted off of his raging hard-on by the wind. He is just about to mount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bs from the rear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FI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You know what zay say, when in Rome--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I leaps in the air before she even finished the sentence.  All three of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 start to have an all out orgy right there in public on the street with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ople standing around watching, while Buster, Babs and Feef are giggling,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aning, and grunting and writhing around..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N OVER to a guy wearing glasses and a permanent smile etched onto his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ce.  He has a gun pointed at his temple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JUBERT RONG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Now I've seen everything!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fx: [BLAM!] B-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THE END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imated by: Startoons  (using their *improved* Babs' model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k, Paint &amp; Name: WANG ;-)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g Credit: Don't you just love a happy ending?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</w:rPr>
        <w:t>Lesson For Today: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----------------------------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You haven't seen nothin' yet.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Tag: Elmyra: "Let the sex begin!"</w:t>
      </w:r>
    </w:p>
    <w:p>
      <w:pPr>
        <w:pStyle w:val="Normal"/>
        <w:spacing w:lineRule="auto" w:line="240"/>
        <w:ind w:right="8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