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STAR SYSTE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tar systems generator is a little program that crea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 systems of your choice, now you doesn't need anymore to ru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tar in order to get 10 systems. You run multi one time,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stems you want and the computer does the rest. The progra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 extension name for each system, the first system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000, the second in star.00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program displays the system number created, it permits to se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 alien race in the system (the program will display '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ien Generator v...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is short program is only a little tool to help the G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rite a program with more op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find any bugs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na Rasoloma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na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