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EN Gener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is an alien generator for Sci-Fi GMs.This program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ly of Star.As Star it's not the final version,more addon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uture (if I have time!).When generating an alien race,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file with all the informations: sta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ncy: it's a quantification of a race's aptness to the use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o resolve difficulities.It combines ferocity,military tra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age ... The better the Militancy,the more likely a race is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in a threat and the more willing it is to accept casualties in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ncy ranges 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: it's a quantification of a race's obstinacy, or how lik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persevere in a course of action once adopted.Don't con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itancy, a race need not to be militant to be determined.Ranges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tolerance: it's a quantification of how the race view other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s.It combines fear of the unknown, arrogance,caution..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, the easier the contact with alien civilizations.Rang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ness: it's a quantification of how the race deals with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and progress. The higher the Progressiveness,the more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prefers change to static conditions.Ranges between 0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alty: it's a quantification of how the race trusts his government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Loyalty, the more likely the race will die for his ru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ohesion: it's a quantification of how uniform is the socie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the Cohesion, the higher the inegalities between the differ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and the higher the chance of social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Ability: the psychic power of the race,the better the ability,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 to find a psi within the population.Unlike other attributes,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s not rated on a numer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: it's a measure of physical strength and stamina.Human's 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ind and Speed, each Body level is defined to be approximatively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tter than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: it's a measure of intelligence,will strentgh and education.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it's a measure of the race running speed.Human's avera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ec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Level  General Description     Ti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Prehistory          -10000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Middle-Age            1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Pre-Industrial        18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Industrial            19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Pre Stellar           19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Early Stellar         20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Stellar               215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High Stellar          23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Galactic              26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Intergalactic         35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ppearan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ll the different kinds of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hibian     (shark, dolph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        (misclaenous animals: horse, cow, weas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hinine    (gorilla, lemu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overn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ll the different kinds of governe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k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g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u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ont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t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[/Tx1] [/Gx2] [/X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:average world temperature in Celsiu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:gravity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:extens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en  /T-5 /G1.2 will create an alien race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lanet with an average temperature of -5 Celsius degre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of 1.5 Earth gees, datas will be put in the file sta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en  /G0.6 will create an alien race living on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vity of 0.6 Earth gees,datas will be put in the file sta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en  /x001 will put all the datas in the file star.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