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Pascal exe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intended as a ready-configured vers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map program for those who may have had problems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hyptpv47.exe [ it can be run on it's 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impler menu included also - run turbohyp.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one to view the manual &amp; the pilgrim's gui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was compiled under Borland's Turbo Pascal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&amp; necessary files / units are enclo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ensure the source code is distributed along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rder to comply with the GNU licens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so GNU freeware - please read the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 should have received the file 0license.gnu with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version has the following advantag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ater choice of colours &amp; more control over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need to press return in between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dual slowing down as induction prog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in-program time / delay/ colour/ shap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r based rather than number of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a delay factor of between 10-40 may be requir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files -as normal, the file 'testfile.txt'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Either make this manually or from the enclose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[mainmod.txt is the main file] or use appendf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file - phrases.txt now doesnt care how many phrases there 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 via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- 'terminat.txt' holds the current termina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im stage - 'prepsug.txt' holds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You MUST put prepsug.txt into your directory [from the txt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]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urbo Pascal 7, you can run the program from the .p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modify it with tp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have a VISIBLE pascal version with these featur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rray 8/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